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0099"/>
        </w:rPr>
      </w:pPr>
      <w:r>
        <w:rPr>
          <w:color w:val="330099"/>
        </w:rPr>
        <w:t>Зверобой, или Первая тропа войны (The deerslayer)</w:t>
        <w:br/>
        <w:t>Роман (1841)</w:t>
      </w:r>
    </w:p>
    <w:p>
      <w:pPr>
        <w:pStyle w:val="Style13"/>
        <w:rPr/>
      </w:pPr>
      <w:r>
        <w:rPr/>
        <w:br/>
        <w:t>Одолев едва проходимую лесную чащу, двое молодых людей вышли к берегу ослепительно сияющего горного озера. Первый из путников — рослый силач и хвастун Гарри Марч, — заметив восхищение своего товарища, сказал, что в сравнении с Великими озерами Канады это, мол, так, озерцо. Но для выросшего в лесах Натти Бампо, прозванного Зверобой, огромное водное зеркало являло невиданное зрелище. Любоваться, однако, времени не было. Особенно Гарри Марчу (по меткому прозвищу колонистов — Непоседе), Его, как надеялся великан, ждет не дождется красавица Джудит — дочь давным-давно поселившегося на озере Томаса Хаттера.</w:t>
        <w:br/>
        <w:t>Отыскав припрятанную пирогу, приятели скоро достигли «замка» — построенного на вбитых на мелководье сваях жилища отшельника Тома. Дом пустовал. По предположению Гарри, старик с дочерьми отправился на охоту. Молодые люди плывут на их поиски. Сначала они замечают осматривающего капканы Хаттера и только потом прекрасно замаскированный «ковчег» — большую плоскодонную баржу. О начавшейся между англичанами и французами войне Том уже получил известие, но то, что воины дружественного французам индейского племени мингов бродят в окрестностях озера, он еще не знает. С помощью вновь прибывших он торопится вывести «ковчег» на открытую воду.</w:t>
        <w:br/>
        <w:t>Непосредственная опасность миновала, но на берегу озера спрятаны две пироги — Хаттер, Гарри и Зверобой не без основания предполагают, что индейцы скоро отыщут их. Поэтому — под прикрытием ночи — решено овладеть пирогами. Гарри ухаживает за Джудит, но девушке он не нравится.</w:t>
        <w:br/>
        <w:t>В темноте мужчины отправляются в опасное плаванье. Предприятие удается — пироги захвачены. Гарри с Хаттером решаются напасть на покинутое мужчинами индейское стойбище. Зная, что на такую гнусность Зверобой не согласится, его отсылают. Авантюристы, однако же, просчитались — женщины подняли крик, и бывшие неподалеку воины успели на помощь. Неудачливые охотники за скальпами сами попадают в плен. Проснувшись на рассвете, Зверобой видит, что оставленная им пирога приближается к берегу. Охотник пускается в погоню. Когда до лодки — и до земли — осталось совсем немного, из кустов раздается выстрел. Индеец. Зверобой выпрыгивает на берег и прячется за дерево. Он предлагает индейцу мир — тот соглашается. Но, завладев пирогой и собираясь отплыть, молодой человек замечает, что воин в него прицелился. Зверобой мгновенно направляет ружье в скрывающегося за кустами противника — два выстрела слились в один. Юноша не пострадал — ирокезский воин смертельно ранен. Умирая, индеец называет охотника Соколиным Глазом.</w:t>
        <w:br/>
        <w:t>Зверобой возвращается в «замок». От дочерей Тома он не скрывает, в какую серьезную переделку попал их отец. Но и обнадеживает:</w:t>
        <w:br/>
        <w:t>сегодня вечером, на закате, у него назначена встреча с делаварским воином Чингачгуком — они что-нибудь да придумают. Тем более что Великий Змей — так с делаварского переводится Чингачгук — явился сюда за похищенной у него невестой.</w:t>
        <w:br/>
        <w:t>Все переходят на «ковчег», и, лавируя целый день, чтобы затруднить вражеских воинов, точно на закате Зверобой подводит баржу к назначенному месту — с невысокой скалы на судно спрыгивает индеец. На берегу появляются преследователи, но поздно — ковчег уже вне досягаемости.</w:t>
        <w:br/>
        <w:t>Посовещавшись, Зверобой с Чингачгуком советуют сестрам выкупить пленников. Девушки без колебания предлагают лучшие свои наряды — но хватит ли этого? Немного подумав, Джудит решает вскрыть заветный сундук отца. Среди дорогих платьев и разной невидали находят искусно выточенные шахматные фигурки. Ни Джудит, ни Зверобой не знают, что это такое, но лучники, оседланные кони, а особенно слоны поражают воображение. Явившиеся для переговоров индейцы попросту околдованы. Для приличия чуть поторговавшись, они с радостью обменивают пленников на двух диковинных зверей — шахматных слонов.</w:t>
        <w:br/>
        <w:t>И освобожденные и освободители решают: «замок» — место ненадежное. «Ковчег» — безопаснее. Все перебираются на баржу и отплывают. Ночью Чингачгук со Зверобоем пробираются во вражеский лагерь — за Уа-та-Уа, невестой Великого Змея. Девушку стерегут. На счастье, один из вождей мингов приказывает старухе-охраннице принести воды. Та, захватив юную делаварку, отправляется к роднику. Зверобой нападает на старуху, зажимает ей рот — Чингачгук с Уа-та-Уа бегут к пироге. Гуронке удается издать пронзительный вопль — Зверобой отшвыривает старуху и пускается наутек. У самой воды один из индейцев настигает Зверобоя. Завязывается борьба. Подбегают еще несколько воинов — Соколиный Глаз в плену.</w:t>
        <w:br/>
        <w:t>Хаттера и Непоседу не волнует судьба Зверобоя. Джудит — другое дело. Всю тревожную ночь она — вместе с младшей сестрой Хетти — проводит в лодке, надеясь узнать, что ждет понравившегося ей охотника.</w:t>
        <w:br/>
        <w:t>Хаттер и Непоседа направляют «ковчег» к «замку»; им кажется — он не захвачен. Чингачгук предостерегает, напоминая о коварстве мингов, — его не слушают. Беспечная парочка, увидев нетронутые запоры, без опаски заходит в дом. Треск, грохот, проклятия — борьба не на жизнь, а на смерть. Из дверей, облепленный разъяренными воинами, вываливается Гарри Марч. Благодаря огромной физической силе он было разметал многочисленных противников, но ловко брошенные веревки опутывают великана и валят его на помост. Марч не сдается, скатывается в воду и с помощью Уа-та-Уа забирается на управляемую Чингачгуком баржу. Гуронские воины не решаются на преследование в невыгодных для себя условиях и покидают «замок».</w:t>
        <w:br/>
        <w:t>Сестры первыми оказываются на месте недавней схватки. Джудит и Хетти слышат мучительный стон, они открывают ставни и обнаруживают оскальпированного отца. К тому же получившего смертельный удар ножом. Трогательное прощание — Томас Хаттер успевает открыть девушкам, что он не отец им, и умирает.</w:t>
        <w:br/>
        <w:t>На следующий вечер — к удивлению спасающихся на «ковчеге» — они видят направляющегося к ним Зверобоя. Юноша в качестве парламентера отпущен под честное слово с заведомо неприемлемыми условиями. Но, чем бы ни завершились переговоры, завтра уже ему надлежит возвратиться к врагам. И как бы ни закончилась взятая им на себя миссия, храбреца, по всей вероятности, не ждет ничего хорошего. Джудит пытается отговорить охотника от безрассудного возвращения — Зверобой убеждает девушку в невозможности для него нарушить свое обещание.</w:t>
        <w:br/>
        <w:t>По возвращении гуроны, ценя отвагу и честность Соколиного Глаза, предлагают ему жениться на вдове убитого им индейца. Перспектива оказаться мужем обремененной многочисленным потомством и крайне сварливой «матроны» пугает Зверобоя больше, чем смерть и самые изощренные пытки, — он отказывается. Разъяренный брат отвергнутой женщины запускает в охотника томагавк, тот уклоняется, перехватывает оружие и ответным броском убивает напавшего.</w:t>
        <w:br/>
        <w:t>Зверобоя привязывают к дереву и, стремясь запугать, мечут ножи, томагавки, стреляют из ружей — так, чтобы не нанести серьезных ран. Охотник не только не отворачивает голову, но и не закрывает глаз. Это приводит гуронов в бешенство — они раскладывают костер. Появляется Хетти — ее считают слабоумной и дозволяют ходить повсюду. Она палкой расшвыривает горящий хворост. Индейцы отводят девушку в сторону, собираясь продолжить пытки, но вмешивается Чингачгук. Он выскакивает из зарослей, с молниеносной быстротой пересекает поляну, разрезает веревки и передает Зверобою ружье. Замешательство. Однако врагов с избытком. Друзья неизбежно должны погибнуть, но... Тяжелая, ритмичная поступь солдатских ног, барабанная дробь, отрезанные гуроны в панике мечутся по песчаной косе, штыковая атака — почти все мужчины и женщины находят смерть.</w:t>
        <w:br/>
        <w:t>В числе раненых — Хетти: шальная пуля попала в девушку. Рана тяжелая, и хоть Хетти мужественно переносит страдания, удивляя военного доктора, — жизнь ее угасает. Джудит плачет подле сестры — Друзья прощаются с умирающей. Хетти хоронят на дне озера.</w:t>
        <w:br/>
        <w:t>После похорон сестры осиротевшая Джудит уединяется со Зверобоем. Прямодушный охотник ей очень нравится, но все достаточно откровенные ее намеки он до сих пор оставлял без внимания. Теперь, понимая, — сейчас или никогда — Джудит, преодолев стыдливость, предлагает Зверобою взять ее в жены. Охотник молчит и, стараясь не обидеть девушку, отвечает ей, что брак без взаимной любви вряд ли будет удачным. Чувства его, однако, противоречивее и сложнее, чем высказанные вслух. Джудит притягивает охотника, но и отталкивает его: чем-то глубинным. И не в непонятных ли словах умирающей Хетти заключена разгадка: «Я чувствую, Зверобой, хотя не могу сказать почему, что вы и я расстаемся не навсегда. Это странное чувство. Я никогда не испытывала его прежде...»</w:t>
      </w:r>
    </w:p>
    <w:p>
      <w:pPr>
        <w:pStyle w:val="Heading3"/>
        <w:rPr>
          <w:color w:val="330099"/>
        </w:rPr>
      </w:pPr>
      <w:r>
        <w:rPr>
          <w:color w:val="330099"/>
        </w:rPr>
        <w:t>Последний из могикан, или Повествование о 1757 годе (The last of the Mohicans)</w:t>
        <w:br/>
        <w:t>Роман (1826)</w:t>
      </w:r>
    </w:p>
    <w:p>
      <w:pPr>
        <w:pStyle w:val="Style13"/>
        <w:rPr/>
      </w:pPr>
      <w:r>
        <w:rPr/>
        <w:br/>
        <w:t xml:space="preserve">В войнах между англичанами и французами за обладание американскими землями (1755 — 1763) противники не раз использовали междоусобицы индейских племен. Время было трудное, жестокое. </w:t>
      </w:r>
    </w:p>
    <w:p>
      <w:pPr>
        <w:pStyle w:val="Style13"/>
        <w:rPr/>
      </w:pPr>
      <w:r>
        <w:rPr/>
        <w:t>Опасности подстерегали на каждом шагу. И неудивительно, что ехавшие в сопровождении майора Дункана Хейворда к командующему осажденным фортом отцу девушки волновались. Особенно тревожил Алису и Кору — так звали сестер — индеец Магуа, по прозвищу Хитрая Лисица. Он вызвался провести их якобы безопасной лесной тропой. Дункан успокаивал девушек, хотя сам начинал волноваться:</w:t>
        <w:br/>
        <w:t>неужели они заблудились?</w:t>
        <w:br/>
        <w:t>На счастье, под вечер путники встретили Соколиного Глаза — это имя уже прочно закрепилось за Зверобоем— да не одного, а с Чингачгуком и Ункасом. Индеец, заблудившийся днем в лесу?! Соколиный Глаз насторожился куда больше Дункана. Он предлагает майору схватить проводника, но индеец успевает улизнуть. Теперь уже никто не сомневается в предательстве индейца Магуа. С помощью Чингачгука и его сына Ункаса Соколиный Глаз переправляет путников на маленький скалистый островок.</w:t>
        <w:br/>
        <w:t>В продолжение скромного ужина «Ункас оказывает Коре и Алисе все услуги, какие только были в его силах». Заметно — на Кору он обращает больше внимания, чем на ее сестру. Однако опасность еще не миновала. Привлеченные громким хрипом испуганных волками лошадей, индейцы находят их убежище. Перестрелка, затем — рукопашная. Первый натиск гуронов отражен, но у осажденных кончились боеприпасы. Спасение только в бегстве — непосильном, увы, для девушек. Необходимо плыть ночью, по порожистой и холодной горной реке. Кора уговаривает Соколиного Глаза бежать с Чингачгуком и привести поскорее помощь. Дольше других охотников ей приходится убеждать Ункаса: Майор и сестры оказываются в руках Магуа и его друзей.</w:t>
        <w:br/>
        <w:t>Похитители и пленники останавливаются на холме для отдыха. Хитрая Лисица открывает Коре цель похищения. Оказывается, ее отец, полковник Мунро, когда-то жестоко оскорбил его, велев высечь за пьянку. И теперь в отместку он возьмет в жены его дочь. Кора возмущенно отказывается. И тогда Магуа решает жестоко расправиться с пленными. Сестер и майора привязывают к деревьям, рядом раскладывают хворост для костра. Индеец уговаривает Кору согласиться, хотя бы пожалеть сестру, совсем юную, почти ребенка. Но Алиса, узнав о намерении Магуа, предпочитает мучительную смерть.</w:t>
        <w:br/>
        <w:t>Рязъяренный Магуа бросает томогавк. Топорик вонзается в дерево, пригвоздив пышные белокурые волосы девушки. Майор вырывается из пут и бросается на одного из индейцев. Дункан почти побежден, но раздается выстрел, и индеец падает. Это подоспели Соколиный Глаз и его друзья. После короткой битвы враги повержены. Магуа, притворившись мертвым и улучив момент, снова бежит.</w:t>
        <w:br/>
        <w:t>Опасные странствия заканчиваются благополучно — путники достигают форта. Под покровом тумана им, несмотря на осаждающих форт французов, удается проникнуть внутрь. Отец наконец-то увидел своих дочерей, но радость встречи омрачена тем, что защитники форта вынуждены сдаться, правда, на почетных для англичан условиях: побежденные сохраняют знамена, оружие и могут беспрепятственно отступить к своим.</w:t>
        <w:br/>
        <w:t>На рассвете обремененный ранеными, а также детьми и женщинами гарнизон покидает форт. Неподалеку в тесном лесистом ущелье на обоз нападают индейцы. Магуа вновь похищает Алису и Кору.</w:t>
        <w:br/>
        <w:t>На третий день после этой трагедии полковник Мунро вместе с майором Дунканом, Соколиным Глазом, Чингачгуком и Ункасом осматривают место побоища. По едва приметным следам Ункас заключает: девушки живы — они в плену. Мало того, продолжив осмотр, могиканин открывает имя их похитителя — Магуа! Посовещавшись, друзья отправляются в крайне опасный путь: на родину Хитрой Лисицы, в области, населенные в основном гуронами. С приключениями, теряя и вновь находя следы, преследователи наконец оказываются вблизи селения гуронов.</w:t>
        <w:br/>
        <w:t>Здесь они встречают псалмопевца Давида, который, пользуясь репутацией слабоумного, добровольно последовал за девушками. От Давида полковник узнает о положении своих дочерей: Алису Магуа оставил у себя, а Кору отправил к проживающим по соседству, на землях гуронов, делаварам. Влюбленный в Алису Дункан хочет во что бы то ни стало проникнуть в поселок. Притворившись дурачком, с помощью Соколиного Глаза и Чингачгука изменив внешность, он отправляется на разведку. В лагере гуронов он выдает себя за французского лекаря, и ему, также как и Давиду, гуроны позволяют ходить повсюду. К ужасу Дункана, в поселок приводят пленного Ункаса. Поначалу гуроны принимают его за обычного пленного, но появляется Магуа и узнает Быстроногого Оленя. Ненавистное имя вызывает такой гнев гуронов, что, если бы не Хитрая Лисица, юношу растерзали бы на месте. Магуа убеждает соплеменников отложить казнь до утра. Ункаса уводят в отдельную хижину. К лекарю Дункану обращается за помощью отец больной индианки. Он отправляется в пещеру, где лежит больная, в сопровождении отца девушки и ручного медведя. Дункан просит всех покинуть пещеру. Индейцы повинуются требованию «лекаря» и выходят, оставив в пещере медведя. Медведь преображается — под звериной шкурой прячется Соколиный Глаз! С помощью охотника Дункан обнаруживает спрятанную в пещере Алису — но тут появляется Магуа. Хитрая Лисица торжествует. Но недолго.</w:t>
        <w:br/>
        <w:t>«Медведь» хватает индейца и сжимает его в железных объятиях, майор связывает злодею руки. Но от пережитого волнения Алиса не может ступить ни шагу. Девушку заворачивают в индейские одежды, и Дункан — в сопровождении «медведя» — выносит ее наружу. Отиу больной самозваный «лекарь», ссылаясь на могущество Злого Духа, велит остаться и сторожить выход из пещеры. Хитрость удается — беглецы благополучно достигают леса. На опушке Соколиный Глаз показывает Дункану ведущую к делаварам тропинку и возвращается, чтобы освободить Ункаса. С помощью Давида он обманывает охраняющих Быстроногого Оленя воинов и скрывается с могиканином в лесу. Разъяренный Магуа, которого находят в пещере и освобождают от пут, призывает соплеменников к мести.</w:t>
        <w:br/>
        <w:t>Наутро во главе сильного воинского отряда Хитрая Лисица отправляется к делаварам. Спрятав отряд в лесу, Магуа входит в селение. Он обращается к делаварским вождям, требуя выдать пленников. Обманутые красноречием Хитрой Лисицы вожди согласились было, но после вмешательства Коры выясняется, что в действительности пленницей Магуа является только она одна — все остальные освободились сами. Полковник Мунро предлагает за Кору богатый выкуп — индеец отказывается. Ункас, неожиданно ставший верховным вождем, вынужден отпустить Магуа вместе с пленницей. На прощание Хитрая Лисица предупрежден: по прошествии достаточного для бегства времени делавары ступят на тропу войны.</w:t>
        <w:br/>
        <w:t>Вскоре военные действия благодаря умелому руководству Ункаса приносят делаварам решительную победу. Гуроны разбиты. Магуа, захватив Кору, бежит. Быстроногий Олень преследует противника. Понимая, что им не уйти, последний из уцелевших спутников Хитрой Лисицы заносит над Корой нож. Ункас, видя, что он может не успеть, со скалы бросается между девушкой и индейцем, но падает и теряет сознание. Гурон убивает Кору. Быстроногий Олень успевает сразить убийцу, но Магуа, улучив мгновение, всаживает нож в спину юноши и пускается наутек. Звучит выстрел — Соколиный Глаз рассчитывается со злодеем.</w:t>
        <w:br/>
        <w:t>Осиротевший народ, осиротевшие отцы, торжественное прощание. Делавары только что потеряли обретенного было вождя — последнего из могикан (сагамора), но одного вождя заменит другой; у полковника осталась младшая дочь; Чингачгук потерял все. И лишь Соколиный Глаз, обратившись к Великому Змею, находит слова утешения: «Нет, сагамор, ты не одинок! Мы, быть может, различны по цвету кожи, но нам суждено идти по одному пути. У меня нет родных и я могу сказать, как и ты, — нет своего народа».</w:t>
      </w:r>
    </w:p>
    <w:p>
      <w:pPr>
        <w:pStyle w:val="Heading2"/>
        <w:rPr>
          <w:rFonts w:ascii="Times New Roman" w:hAnsi="Times New Roman" w:cs="Times New Roman"/>
        </w:rPr>
      </w:pPr>
      <w:r>
        <w:rPr>
          <w:rFonts w:cs="Times New Roman" w:ascii="Times New Roman" w:hAnsi="Times New Roman"/>
          <w:color w:val="330099"/>
        </w:rPr>
        <w:t>Натаниел Готорн (Nathaniel Hawthorne) 1804 - 1864</w:t>
      </w:r>
    </w:p>
    <w:p>
      <w:pPr>
        <w:pStyle w:val="Heading3"/>
        <w:rPr>
          <w:color w:val="330099"/>
        </w:rPr>
      </w:pPr>
      <w:r>
        <w:rPr>
          <w:color w:val="330099"/>
        </w:rPr>
        <w:br/>
        <w:t>Алая буква (The Scarlet Letter)</w:t>
        <w:br/>
        <w:t>Роман (1850)</w:t>
      </w:r>
    </w:p>
    <w:p>
      <w:pPr>
        <w:pStyle w:val="Style13"/>
        <w:rPr/>
      </w:pPr>
      <w:r>
        <w:rPr/>
        <w:br/>
        <w:t>Во вступительном очерке к роману повествуется о родном городе автора — Сейлеме, о его предках — пуританах-фанатиках, о его работе в сейлемской таможне и о людях, с которыми ему пришлось там столкнуться. «Ни парадный, ни черный ход таможни не ведет в рай», и служба в этом учреждении не способствует расцвету хороших задатков в людях. Однажды, роясь в бумагах, сваленных в кучу в огромной комнате на третьем этаже таможни, автор нашел рукопись некоего Джонатана Пью, скончавшегося восемьдесят лет назад. Это было жизнеописание Эстер Прин, жившей в конце XVII в. Вместе с бумагами хранился красный лоскут, при ближайшем рассмотрении оказавшийся изумительно расшитой буквой «А»; когда автор приложил ее к груди, ему показалось, что он почувствовал ожог. Уволенный после победы вигов, автор вернулся к литературным занятиям, для которых ему весьма пригодились плоды трудов мистера Пью.</w:t>
        <w:br/>
        <w:t>Из бостонской тюрьмы выходит Эстер Прин с грудным ребенком на руках. На ней красивое платье, которое она сшила себе в тюрьме, на груди его алая вышивка в виде буквы «А» — первая буква слова Adulteress (прелюбодейка). Все осуждают поведение Эстер и ее вызывающий наряд. Ее ведут на рыночную площадь к помосту, где ей предстоит стоять до часу дня под враждебными взглядами толпы — такое наказание вынес ей суд за ее грех и за отказ назвать имя отца новорожденной дочери. Стоя у позорного столба, Эстер вспоминает свою прошлую жизнь, детство в старой Англии, немолодого сгорбленного ученого, с которым она связала свою судьбу. Обведя взглядом толпу, она замечает в задних рядах человека, который тотчас овладевает ее мыслями. Человек этот немолод, у него проницательный взгляд исследователя и сгорбленная спина неутомимого труженика. Он расспрашивает окружающих о том, кто она такая. Они удивляются, что он ничего о ней не слышал. Но он объясняет, что он не здешний, долго был в рабстве у язычников, и вот теперь индеец привел его в Бостон, чтобы получить выкуп. Ему рассказывают, что Эстер Прин — жена одного английского ученого, который надумал перебраться в Новую Англию. Он послал жену вперед, а сам задержался в Европе. За два года жизни в Бостоне Эстер не получила от него ни одной весточки: вероятно, он погиб. Снисходительный суд принял во внимание все смягчающие обстоятельства и не осудил падшую женщину на смерть, а приговорил всего лишь простоять три часа на помосте у позорного столба, а затем до конца жизни носить на груди знак бесчестья. Но всех возмущает, что она не назвала имя соучастника греха. Старейший бостонский священник Джон уилсон убеждает Эстер открыть имя соблазнителя, вслед за ним прерывающимся от волнения голосом к ней обращается молодой пастор Димсдейл, чьей прихожанкой она была. Но молодая женщина упорно молчит, крепко прижимая к груди ребенка.</w:t>
        <w:br/>
        <w:t>Когда Эстер возвращается в тюрьму, к ней приходит тот самый незнакомец, которого она видела на площади. Он врач и называет себя Роджером Чиллингуортом. Первым делом он успокаивает ребенка, затем дает лекарство Эстер. Она боится, что он ее отравит, но врач обещает не мстить ни молодой женщине, ни младенцу. Было слишком самонадеянно с его стороны жениться на юной красивой девушке и ждать от нее ответного чувства. Эстер всегда была с ним честна и не притворялась, что любит его. Так что они оба причинили друг другу зло и квиты. Но Чиллингуорт хочет узнать имя возлюбленного Эстер, имя человека, причинившего зло им обоим. Эстер отказывается назвать его. Чиллингуорт заставляет ее поклясться, что она никому не откроет его настоящего имени и своего с ним родства. Пусть все считают, что ее муж умер. Он решает во что бы то ни стало узнать, с кем согрешила Эстер, и отомстить ее возлюбленному.</w:t>
        <w:br/>
        <w:t>Выйдя из тюрьмы, Эстер поселяется в заброшенном домике на окраине Бостона и зарабатывает на жизнь рукодельем. Она столь искусная вышивальщица, что у нее нет отбоя от заказчиков. Она покупает себе только самое необходимое, а остальные деньги раздает бедным, часто слыша в ответ оскорбления вместо благодарности. Ее дочь Перл красавица, но обладает пылким и переменчивым нравом, так что Эстер с ней нелегко. Перл не хочет подчиняться никаким правилам. Первым ее сознательным впечатлением стала алая буква на груди у Эстер.</w:t>
        <w:br/>
        <w:t> Печать отверженности лежит и на девочке: она не похожа на других детей, не играет с ними. Видя странности девочки и отчаявшись дознаться, кто ее отец, некоторые горожане считают ее дьявольским отродьем. Эстер никогда не расстается с дочерью и всюду берет ее с собой. Однажды они приходят к губернатору, чтобы отдать заказанную им пару парадных расшитых перчаток. Губернатора нет дома, и они ждут его в саду. Губернатор возвращается вместе со священниками уилсоном и Димсдейлом. По дороге они говорили о том, что Перл — дитя греха и следует забрать ее у матери и передать в другие руки. Когда они сообщают об этом Эстер, она не соглашается отдать дочь. Пастор уилсон решает выяснить, воспитывает ли ее Эстер в христианском духе. Перл, которая знает даже больше, чем полагается в ее возрасте, упрямится и на вопрос о том, кто ее сотворил, отвечает, что ее никто не сотворил, просто мать нашла ее в розовом кусте у дверей тюрьмы. Благочестивые джентльмены приходят в ужас: девочке уже три года, а она не знает, кто ее сотворил. Они решают забрать Перл у матери, и ей удается оставить дочь у себя только благодаря заступничеству пастора Димсдейла.</w:t>
        <w:br/>
        <w:t>Познания в медицине и набожность снискали Чиллингуорту уважение жителей Бостона. Вскоре по прибытии он избрал своим духовным отцом преподобного Димсдейла. Все прихожане весьма почитали молодого богослова и были обеспокоены его здоровьем, резко ухудшившимся в последние годы. Люди видели в приезде в их город искусного врача перст Провидения и настаивали, чтобы мистер Димсдейл обратился к нему за помощью. В результате молодой священник и старый врач подружились, а потом даже и поселились вместе. Чиллингуорт, который взялся за расследование тайны Эстер с суровым беспристрастием судьи, все больше подпадает под власть одного-единственного чувства — мести, которая подчиняет себе всю его жизнь. Почувствовав пылкую натуру молодого священника, он хочет проникнуть в потаенные глубины его души и для этого не останавливается ни перед чем. Чиллингуорт все время провоцирует Димсдейла, рассказывая ему о нераскаявшихся грешниках. Он утверждает, что в основе телесного недуга Димсдейла лежит душевная рана и уговаривает священника открыть ему, врачу, причину его душевных Страданий. Димсдейл восклицает: «Кто ты такой, чтобы &lt;...&gt; становиться между страдальцем и его Господом?» Но однажды молодой священник крепко засыпает днем в кресле и не просыпается даже тогда, когда Чиллингуорт входит в комнату. Старик подходит к нему, кладет руку ему на грудь и расстегивает одежду, которую Димсдейл никогда не снимал в присутствии врача. Чиллингуорт торжествует — «так ведет себя сатана, когда убеждается, что драгоценная человеческая душа потеряна для небес и выиграна для преисподней». Димсдейл чувствует к Чиллингуорту неприязнь и корит себя за нее, не находя для нее причины, а Чиллингуорт — «жалкое, одинокое существо, еще более несчастное, чем его жертва» — всеми силами старается усугубить душевные муки Димсдейла.</w:t>
        <w:br/>
        <w:t>Однажды ночью Димсдейл идет на рыночную площадь и становится у позорного столба. На заре мимо проходят Эстер Прин и Перл. Священник окликает их, они всходят на помост и встают рядом с ним. Перл спрашивает Димсдейла, постоит ли он здесь с ними завтра днем, но он отвечает, что в день Страшного суда они будут стоять все втроем перед престолом великого судии, но сейчас еще не время и дневной свет не должен видеть их втроем. Темное небо вдруг озаряется — вероятно, это свет метеора. Они видят недалеко от помоста Чиллингуорта, который неотрывно смотрит на них. Димсдейл говорит Эстер, что испытывает невыразимый ужас перед этим человеком, но Эстер, связанная клятвой, не открывает ему тайны Чиллингуорта.</w:t>
        <w:br/>
        <w:t>Годы идут. Перл исполняется семь лет. Безупречное поведение Эстер и ее бескорыстная помощь страждущим приводят к тому, что жители городка начинают относиться к ней со своеобразным уважением. Даже алая буква кажется им символом не греха, а внутренней силы. Как-то раз, гуляя с Перл, Эстер встречает Чиллингуорта и поражается перемене, произошедшей в нем за последние годы. Спокойное мудрое лицо ученого приобрело хищное, жестокое выражение, улыбка выглядит на нем гримасой. Эстер заговаривает с ним, это первый их разговор с того раза, когда он взял с нее клятву не раскрывать его настоящего имени. Эстер просит его не мучить Димсдейла: страдания, которым подвергает его Чиллингуорт, хуже смерти. Вдобавок он терзается на глазах своего заклятого врага, даже не зная, кто он такой. Эстер спрашивает, почему Чиллингуорт не мстит ей;</w:t>
        <w:br/>
        <w:t>тот отвечает, что за него отомстила алая буква. Эстер умоляет Чиллингуорта одуматься, он еще может спастись, ведь это ненависть превратила его из мудрого справедливого человека в дьявола. В его власти простить, прощение людей, нанесших ему обиду, станет его спасением. Но Чиллингуорт не умеет прощать, его удел — ненависть и месть.</w:t>
        <w:br/>
        <w:t>Эстер решает открыть Димсдейлу, что Чиллингуорт ее муж. Она ищет встречи со священником. Наконец она встречает его в лесу. Димсдейл говорит ей, как он страдает оттого, что все считают его 'чистым и непорочным, меж тем как он запятнал себя грехом. Его окружают ложь, пустота, смерть. Эстер открывает ему, кто прячется под именем Чиллингуорта. Димсдейл приходит в ярость: по вине Эстер он «обнажал свою немощную преступную душу перед взором того, кто тайно глумился над ней». Но он прощает Эстер. Оба они считают, что грех Чиллингуорта еще страшнее, чем их грех: он посягнул на святыню человеческого сердца. Они понимают — Чиллингуорт, зная, что Эстер собирается раскрыть Димсдейлу его тайну, измышляет новые козни. Эстер предлагает Димсдейлу бежать и начать новую жизнь. Она договаривается со шкипером судна, плывущего в Бристоль, что он возьмет на борт двух взрослых людей и ребенка.</w:t>
        <w:br/>
        <w:t>Судно должно отплыть через три дня, а накануне Димсдейл собирается прочесть проповедь в честь дня выборов. Но он чувствует, как у него мутится разум. Чиллингуорт предлагает ему свою помощь, но Димсдейл отказывается. Народ собирается на рыночной площади, чтобы услышать проповедь Димсдейла. Эстер встречает в толпе шкипера бристольского судна, и он сообщает ей, что Чиллингуорт также поплывет с ними. Она видит на другом конце площади Чиллингуорта, который зловеще улыбается ей. Димсдейл произносит блестящую проповедь. Начинается праздничное шествие, Димсдейл решает покаяться перед народом. Чиллингуорт, понимая, что это облегчит муки страдальца, и чувствуя, что жертва ускользает от него, бросается к нему, умоляя не навлекать позор на свой священный сан. Димсдейл просит Эстер помочь ему взойти на помост. Он встает у позорного столба и кается в своем грехе перед народом. В заключение он срывает священнический шарф, обнажая грудь. Взор его угасает, он умирает, последние его слова — хвала Всевышнему. По городу ползут разные слухи: одни говорят, что на груди священника была алая буква — точное подобие той, которую носила Эстер Прин. Другие, наоборот, утверждают, что грудь священника была чиста, но, чувствуя приближение смерти, он пожелал испустить дух на руках падшей женщины, дабы показать миру, сколь сомнительна праведность самого непорочного из людей.</w:t>
        <w:br/>
        <w:t>После смерти Димсдейла Чиллингуорт, потерявший смысл жизни, сразу одряхлел, духовная и физическая сила разом покинули его. Не прошло и года, как он умер. Все свое огромное состояние он завещал маленькой Перл. После смерти старого врача Эстер и ее дочь исчезли, а история Эстер стала легендой. Через много лет Эстер вернулась и снова добровольно надела эмблему позора. Она одиноко живет в своем старом домике на окраине Бостона. Перл, судя по всему, счастливо вышла замуж, помнила о матери, писала ей, посылала подарки и была бы рада, если бы Эстер жила с ней. Но Эстер хотела жить там, где свершился ее грех, — она считала, что там же должно свершиться и искупление. Когда она умерла, ее похоронили рядом с пастором Димсдейлом, но между двумя могилами был оставлен промежуток, словно даже после смерти прах этих двоих не имел права смешаться.</w:t>
      </w:r>
    </w:p>
    <w:p>
      <w:pPr>
        <w:pStyle w:val="Heading3"/>
        <w:rPr>
          <w:color w:val="330099"/>
        </w:rPr>
      </w:pPr>
      <w:r>
        <w:rPr>
          <w:color w:val="330099"/>
        </w:rPr>
        <w:t>Золотой жук (The gold-bug)</w:t>
        <w:br/>
        <w:t>Повесть (1843)</w:t>
      </w:r>
    </w:p>
    <w:p>
      <w:pPr>
        <w:pStyle w:val="Style13"/>
        <w:rPr/>
      </w:pPr>
      <w:r>
        <w:rPr/>
        <w:br/>
        <w:t>Потомка старинного аристократического рода Уильяма Леграна преследуют неудачи, он теряет все свое богатство и впадает в нищету. Дабы избежать насмешек и унижений, Легран покидает Новый Орлеан, город своих предков, и поселяется на пустынном островке вблизи атлантического побережья. В зарослях миртовой рощи Легран сооружает себе хижину, где и обитает со старым слугой-негром Юпитером и громадным ньюфаундлендом. Отшельничество Уильяма скрашивают книги и прогулки по берегу моря, во время которых он удовлетворяет свою страсть энтомолога: его коллекции насекомых позавидовал бы не один натуралист.</w:t>
        <w:br/>
        <w:t>Рассказчик частенько навещает своего друга в его скромном жилище. В один из таких приходов Аегран и негр наперебой рассказывают о последней добыче — золотом жуке, которого им удалось на днях поймать. Расспрашивая о подробностях, Рассказчик замечает, что Легран воспринимает эту находку как счастливое предзнаменование — его не покидает мысль о внезапном и скором богатстве. Юпитер беспокоится, не заболел ли хозяин: по его словам, Легран все время что-то считает и надолго исчезает из дома.</w:t>
        <w:br/>
        <w:t>Через какое-то время Рассказчик получает от Леграна записку с просьбой посетить его по некоему важному делу. Лихорадочный тон записки заставляет Рассказчика поторопиться, и он в тот же день оказывается у друга. Легран ожидает его с видимым нетерпением и крепко стиснув руку приятеля, объявляет, что пойманный недавно жук оказался из чистого золота. Рассказчик недоумевает: жук действительно хорош — это неизвестный дотоле науке экземпляр, но при чем тут золото? Легран предлагает всем тут же отправиться в путь — на материк, в горы — в конце экспедиции они поймут, что он имеет в виду. Поход займет не так уж много времени, уверяет Легран: к заходу солнца они вернутся.</w:t>
        <w:br/>
        <w:t>Около четырех часов компания отправляется в путь. Юпитер несет косу и лопату, Легран — жука, привязанного к концу шнура. Рассказчик, видя в этом явное доказательство безумия друга, с трудов удерживается от слез. Дойдя до мыса, они садятся в ялик и переправляются на материк; там, взобравшись на высокий берег, идут около двух часов по пустынному, поросшему ежевикой плато, пока вдали не показывается тюльпановое дерево необыкновенной высоты. Юпитер выкашивает к дереву тропинку, а затем взбирается на него, прихватив с собой по приказу Леграна жука. Надо ли говорить, что и слуге, и другу такое приказание кажется бредом сумасшедшего.</w:t>
        <w:br/>
        <w:t>Сверху доносится испуганный крик негра: он увидел прибитый к суку череп. Это известие приводит Леграна в непонятный восторг, и он отдает еще одно, не менее странное приказание — пропустить жука через левую глазницу черепа. Юпитер, не желая противоречить утратившему рассудок хозяину, выполняет и это. Забив колышек точно там, куда опустился жук, Легран начинает в этом месте копать;</w:t>
        <w:br/>
        <w:t>друг присоединяется к нему, думая, что Легран заразился обычной на Юге манией кладокопательства. Он, однако, решает и дальше не перечить безумцу и принять участие в поисках клада, чтобы наглядным образом убедить фантазера в беспочвенности его замысла.</w:t>
        <w:br/>
        <w:t>Они трудятся уже часа полтора, когда их прерывает отчаянный лай ньюфаундленда. Пес рвется в яму, а спрыгнув туда, мигом отрывает два человеческих скелета. Два удара лопатой — и компаньоны видят несколько золотых монет и торчащее из земли железное кольцо. Работа после этого идет быстрее, и вскоре становится понятно, что кольцо прикреплено к крышке прекрасно сохранившегося деревянного сундука. В сундуке, который дрожащими руками открывают кладоискатели, находится настоящее сокровище — груды золота и драгоценных камней.</w:t>
        <w:br/>
        <w:t>Обратный путь с тяжелым сундуком был нелегким. Когда приятели уже дома внимательно разглядывают и сортируют сокровища, то по самой скромной оценке содержимое сундука тянет на полтора миллиона долларов. Наконец, видя, что Друг сгорает от любопытства, Легран принимается за рассказ...</w:t>
        <w:br/>
        <w:t>Когда Легран поймал жука, тот его укусил. Неподалеку из песка торчит какая-то бумажка, и Юпитер, подобрав ее, передает хозяину, который заворачивает в нее жука. Дома Легран обращает внимание на то, что найденная бумага — это пергамент, а когда под воздействием тепла на нем проступает изображение черепа, прогревает его дальше. Вскоре рядом с черепом появляется изображение козленка. После этого у Леграна уже не остается сомнений в том, что клад закопал знаменитый пират Кидд («кид» — «козленок» по-английски). Он не раз слышал предания о кладах, зарытых Киддом и его сообщниками на атлантическом побережье. Легран продолжает нагревать пергамент, пока на нем не выступают цифры — пиратский шифр, который после долгой умственной работы Леграну удается разгадать. Окончательный текст остается загадочным: «Хорошее стекло в трактире епископа на чертовом стуле двадцать один градус и тринадцать минут северо-северо-восток главный сук седьмая ветвь восточная сторона стреляй из левого глаза мертвой головы прямая от дерева через выстрел на пятьдесят футов».</w:t>
        <w:br/>
        <w:t>Расспросив местных старожилов, Легран узнает, что «трактир епископа» и «чертов стул» — названия определенных скал и утесов. «Хорошее стекло» — конечно же бинокль. Обозревая в указанном направлении местность, Легран видит тюльпановое дерево и не сомневается, что, забравшись на него. Юпитер обнаружит там череп. «А зачем надо было опускать именно жука?» — недоумевает Рассказчик. «Ваши намеки на то, что я не в себе, рассердили меня, и я решил отплатить вам маленькой мистификацией», — отвечает Легран.</w:t>
      </w:r>
    </w:p>
    <w:p>
      <w:pPr>
        <w:pStyle w:val="Heading3"/>
        <w:rPr>
          <w:color w:val="330099"/>
        </w:rPr>
      </w:pPr>
      <w:r>
        <w:rPr>
          <w:color w:val="330099"/>
        </w:rPr>
        <w:t>Убийства на улице Морг (Murders in the rue Morgue)</w:t>
        <w:br/>
        <w:t>Новелла (1841)</w:t>
      </w:r>
    </w:p>
    <w:p>
      <w:pPr>
        <w:pStyle w:val="Style13"/>
        <w:rPr/>
      </w:pPr>
      <w:r>
        <w:rPr/>
        <w:br/>
        <w:t>Аналитические способности свойственны не всякому уму и сами недоступны анализу. К такому заключению приходит Рассказчик, познакомившись в Париже летом 18.. г. с неким Огюстом Дюпеном, потомком обедневшею знатного рода, изумившим его при первой же встрече обширной начитанностью и свежестью воображения.</w:t>
        <w:br/>
        <w:t>Молодые люди быстро становятся друзьями и поселяются вместе. Рассказчику приходится приспосабливаться к необычному характеру и привычкам Дюпена — страсти к ночным прогулкам и психологическому анализу. Новый друг поражает его способностью проникать в потаенные мысли собеседника, используя то, что Дюпен называет своим «методом», — по незначительным внешним проявлениям он выстраивает сложную пепь умозаключений.</w:t>
        <w:br/>
        <w:t>Однажды друзья, раскрыв вечернюю газету, натыкаются на сообщение о неслыханном преступлении. Сегодня ночью мирный сон обывателей, живущих в районе улицы Морг, нарушили душераздирающие крики. Они доносились из дома мадам Л'Эспанэ, где та проживала с незамужней дочерью Камиллой. Когда взломали дверь спальни, люди в ужасе отступили — мебель была сломана, к полу прилипли седые пряди длинных волос. Позднее в дымоходе обнаружили изуродованный труп Камиллы, а тело самой мадам Л'Эспанэ нашли во дворе. Голова ее была отрезана бритвой.</w:t>
        <w:br/>
        <w:t>Все свидетели сходились на том, что, когда взламывали дверь, преступники еще находились в спальне. Один голос явно принадлежал французу — все слышали произнесенное по-французски ругательство. Национальность второго осталась неизвестной: каждый из свидетелей считал, что тот говорил на каком-то иностранном языке, сходясь на том, что голос был страшно груб.</w:t>
        <w:br/>
        <w:t>Назавтра газеты принесли известие об аресте Адольфа Лебона, доставившего накануне убийства мадам Л'Эспанэ из банка четыре тысячи франков. Именно на этом этапе Дюпен начинает проявлять интерес к такому запутанному делу. Получив у префекта полиции (знакомого Дюпена) разрешение на осмотр места преступления, друзья отправляются на улицу Морг, где Дюпен все тщательным образом обследует.</w:t>
        <w:br/>
        <w:t>Используя свой метод, Дюпен заостряет внимание на трех обстоятельствах: своеобразном, «нечеловеческом» голосе одного из преступников, необычной ловкости, которая требовалась, чтобы забраться в окно по громоотводу, и, наконец, — отсутствии побудительного мотива: золото из банка нашли в комнате нетронутым. Кроме того, преступники (или хотя бы один из них) обладали неимоверной силой, раз сумели затолкать тело в трубу, да еще снизу вверх. Извлеченные из сжатой руки мадам Л'Эспанэ волоски и отпечатки «пальцев» на ее шее убедили Дюпена, что убийцей могла быть только гигантская обезьяна.</w:t>
        <w:br/>
        <w:t>Дюпен дает объявление о поимке крупной обезьяны, обещая вернуть ее владельцу за небольшое вознаграждение. Как Дюпен и предполагал, вскоре к ним заявляется моряк с торгового судна. Поняв, что Дюпену все известно, моряк рассказывает истинную историю. Орангутанга он поймал на Борнео и с большими мучениями — из-за свирепого нрава обезьяны — доставил в Париж, рассчитывая выгодно продать. В ту злосчастную ночь обезьяна сбежала, моряк гнался за ней, но не поймал и был свидетелем того, как зверь забрался в спальню женщин. Когда моряк с трудом вскарабкался по тому же громоотводу, все уже было кончено. Издав испуганное восклицание, моряк съехал вниз...</w:t>
        <w:br/>
        <w:t>Префект не мог скрыть своего разочарования, что полиции оказалось не по зубам это запутанное дело, но после рассказа Дюпена, поворчав, отпустил с миром беднягу Лебона.</w:t>
        <w:br/>
        <w:t>В. И. Бернацкая</w:t>
      </w:r>
    </w:p>
    <w:p>
      <w:pPr>
        <w:pStyle w:val="Heading3"/>
        <w:rPr>
          <w:color w:val="330099"/>
        </w:rPr>
      </w:pPr>
      <w:r>
        <w:rPr>
          <w:color w:val="330099"/>
        </w:rPr>
        <w:t>Роб Рой (Rob Roy)</w:t>
        <w:br/>
        <w:t>Роман (1817)</w:t>
      </w:r>
    </w:p>
    <w:p>
      <w:pPr>
        <w:pStyle w:val="Style13"/>
        <w:rPr/>
      </w:pPr>
      <w:r>
        <w:rPr/>
        <w:br/>
        <w:t>В романе «Роб Рой» дается широкая и сложная картина шотландских и английских общественных отношений начала XVIII в. Действие развивается быстро, живее, чем в других романах Вальтера Скотта. Главный герой, Фрэнсис Осбальдистон, внезапно отозван из Бордо к отцу по важному делу. Прибыв в Лондон, двадцатилетний юноша узнает, что отец хочет поручить ему вести дела торгового дома «Осбальдистон и Трешам», директором которого он является. Осбальдистон-старший понимает, что годы или внезапная болезнь когда-нибудь сокрушат его крепкий организм, и стремится заблаговременно подготовить помощника в лице сына, который возьмет у него руль, когда его рука ослабеет, и поведет корабль согласно советам и наставлениям старого капитана. Но у Фрэнка нет желания постигать тайны коммерции, это художественная натура, он пишет стихи, любит литературу. Его отказ приводит отца в негодование, нашему герою грозит опасность лишиться наследства, но это не пугает его, и Фрэнк бросает Оуэну, старшему клерку фирмы, фразу: «Я никогда не продам свою свободу за золото». Отец в наказание отсылает фрэнсиса на север Англии, навестить там дядю и познакомиться с его семьей, с которой сам он не поддерживает никаких отношений. Один из сыновей дяди должен будет, по замыслу Осбальдистона-старшего, занять место Фрэнка в торговом доме.</w:t>
        <w:br/>
        <w:t>Фрэнсис отправляется в путь и в одной из гостиниц за обедом знакомится с мистером Кэмпбелом, шотландцем по происхождению, который становится душой компании и вызывает всеобщий интерес. Но пути-дороги Кэмпбела и Фрэнка расходятся.</w:t>
        <w:br/>
        <w:t>Итак, молодой человек прибывает в замок своего дяди, Осбальдистон-Холл, твердыню, высящуюся над лесами и скалами Нортумберленда — пограничной области, за которой начинается неведомая Фрэнку романтическая Шотландия. Семейный портрет обитателей замка лишен романтики. «Недурная коллекция», — отмечает Фрэнк после знакомства с шестью кузенами — пьяницами, обжорами и бездельниками. Лишь один из них выделяется из общего ряда — Рашлей, младший Осбальдистон; именно он, как мы потом узнаем, должен занять место Фрэнка. В замке живет дальняя родственница дяди, мисс Диана Вернон, девушка красивая, умная и образованная. Фрэнк очарован ею, он внемлет каждому ее слову, слушает меткие психологические характеристики, которые она дает жителям замка; в ее речи чудесно сочетаются проницательность, смелость и откровенность.</w:t>
        <w:br/>
        <w:t>Размеренная, скучная жизнь в замке неожиданно обрывается. Фрэнк обвиняется в государственной измене — такую новость сообщает Диана. Моррис, один из попутчиков Фрэнка в дороге, был ограблен и подозревает его в содеянном; в связи с тем что Моррис вез деньги из казначейства для выплаты войскам в Шотландии и у него похитили заодно очень важные документы, речь идет уже не о простом разбое, а о государственной измене. Диана предлагает Фрэнку свою помощь и хочет переправить его в Шотландию. («За вас никто не заступится, вы чужой; а здесь, на окраинах королевства, местные суды творят порой нелепые дела».) Но Фрэнк возражает: он не виноват, поэтому необходимо пойти в суд и восстановить справедливость. В доме судьи неожиданно появляется мистер Кэмпбел, который разоблачает Морриса, уличая его во лжи. Оказывается, Кэмпбел сопровождал Морриса в пути и был свидетелем происшествия; он обрисовал картину событий, и слушатели узнали, что Моррис ужасно струсил и даже не пытался оказывать сопротивление грабителям, хотя состоял в армии его величества, а разбойников было всего двое. Про себя же Кэмпбел заметил, что отличается миролюбивым нравом и никогда не вмешивается в ссоры и драки. Фрэнк, внимательно слушавший рассказ Кэмпбела, уловил несоответствие между словами и выражением его лица, когда тот говорил о своем миролюбии, и заподозрил, что Кэмпбел участвовал в происшествии отнюдь не как попутчик Морриса, пострадавший вместе с ним, и даже не как зритель. Но именно благодаря Кэмпбелу клеветник и трус Мор-рис готов отказаться от своих показаний против мистера Осбальдистона. Судебное дело закрыто, Фрэнк вне подозрений.</w:t>
        <w:br/>
        <w:t>Однако эта история — лишь начало испытаний, выпавших на долю нашего героя. От Рашлея Фрэнк узнает тайну Дианы: согласно договору, заключенному между семьями, она должна или выйти замуж за одного из кузенов Фрэнка, или уйти в монастырь. Влюбленный Фрэнк впадает в отчаяние. Диана предупреждает его о новой опасности: отец Фрэнка отбыл в Голландию по неотложным делам, а Рашлею доверил руководить фирмой в свое отсутствие; что, по ее мнению, приведет к разорению отца, так как доходы и имущество Осбальдистона-старшего он хочет использовать как средство к осуществлению своих честолюбивых и коварных замыслов. Мисс Вернон, увы, оказывается права: Фрэнк вскоре получает письмо от компаньона отца, который просит его незамедлительно отправиться в шотландский город Глазго, где, вероятно, скрывается Рашлей с крупной суммой похищенных денег и векселей, Фрэнку по прибытии нужно встретиться с Оуэном, который уже выехал в Глазго. Юношу печалит расставание с Дианой, но он понимает, что для отца «банкротство будет величайшим, несмываемым позором, горем, которому единственное исцеление — смерть»; поэтому, взяв в проводники шотландца-садовника, он кратчайшим путем добирается до города.</w:t>
        <w:br/>
        <w:t>В церкви во время службы какой-то незнакомец назначает фрэнку встречу, добавляя при этом: «В этом городе вам грозит опасность». Он приводит Осбальдистона в тюрьму, в камеру Оуэна, где этот трудолюбивый и преданный отцу человек рассказывает следующее. В Глазго торговый дом имел двух основных компаньонов: обязательного и уступчивого Мак-Витти и упрямого, несговорчивого Джарви. Поэтому, когда в трудную для фирмы минуту Оуэн, прибыв в Шотландию, обратился за помощью к Мак-Витти, он надеялся на поддержку, но его просьба была отклонена; более того, «надежный» компаньон потребовал, чтобы весь наличный актив фирмы был передан ему в руки как гарантия в случае краха. Оуэн с негодованием отверг это требование и оказался в тюрьме как должник, фрэнк понял: полученное им предупреждение означает, что и сам он может лишиться свободы, если открыто выступит в защиту Оуэна, поскольку шотландские законы о долгах беспощадно суровы. Неожиданно в тюрьме появляется мистер Джарви, олдермен (старший член городского совета), который, узнав о неприятностях «Осбальдистон и Трешам», пришел на помощь. Он дает поручительство, и Оуэн оказывается на свободе. Во время этой встречи мы узнаем, что олдермен и таинственный незнакомец, который привел Фрэнка на свидание к Оуэну, — родственники, Пораженный Джарви восклицает: «Ты, отъявленный беззаконник, ты осмелился пролезть сюда, в глазговскую тюрьму? Грабитель, разбойник, как ты думаешь, сколько стоит твоя голова?!» Но проводник Фрэнка, которого зовут Робин, невозмутим, он отвечает кузену: «Мы, бродяги-горцы, неподатливый народ». Каково же было изумление Фрэнка, когда он вдруг сообразил: незнакомец Робин и мистер Кэмпбел — одно лицо! И вновь этот необыкновенный человек предлагает свою помощь. Робин советует:</w:t>
        <w:br/>
        <w:t>пусть Оуэн останется в Глазго и сделает все, что сможет, а фрэнк тем временем отправится на следующее утро в сопровождении Джарви, который знает путь, к нему (Робину) в горы.</w:t>
        <w:br/>
        <w:t>Вечером, гуляя в городском парке, наш герой встречает странную троицу: Рашлея, Мак-Витти и Морриса. Они не замечают Фрэнка, ведут беседу, и он дожидается, пока Рашлей останется один. Поединок на шпагах двух врагов мог привести к трагическому исходу, но своевременное появление Робина останавливает кровопролитие.</w:t>
        <w:br/>
        <w:t>фрэнк накануне отправления в Горную Страну просит Джарви рассказать о ее обычаях, и олдермен охотно описывает этот уголок Шотландии. Это совсем особенный, дикий мир со своими законами. Половина взрослого населения — безработные, и живут они воровством, разбоем, угоном скота, и, что хуже всего, они этим гордятся. («Они не знают иного закона, кроме длины своего клинка».) Каждый лэрд содержит при себе небольшое собственное войско таких разбойников, именуемое кланом, и с 1689 г. спокойствие в горах поддбрживалось деньгами, которые по наказу короля лэрды раздавали своим удальцам. Но теперь, со времени вступления на престол короля Георга, порядок иной: больше не раздают денег, у вождей нет средств на содержание кланов, которые их объедают, и, вероятнее всего, вскоре вспыхнет восстание. Это событие может ускорить Рашлей. Осбальдистон-старший скупал леса в Шотландии, и торговый дом расплачивался векселями на крупные суммы; и так как кредит фирмы был высок, джентльмены Горной Страны, держатели векселей, всегда получали кредиты в Глазго на всю означенную в векселях сумму. Теперь, если векселя не будут оплачены, глазговские купцы нагрянут в горы к лэрдам, у которых денег почти нет, и станут тянуть из них жилы, доводя их до отчаяния, так что прекращение платежей торговым домом отца фрэнка ускорит взрыв, давно уже назревший. «Как странно, — заметил Фрэнк, — что торговые дела лондонских купцов влияют на ход революции и восстаний». Что же может сделать в этой ситуации Робин, и зачем он позвал Фрэнка в Горную Страну? Олдермен советует фрэнку полагаться на Робина.</w:t>
        <w:br/>
        <w:t>Найти Роб Роя (именно так называли Робина за его рыжие волосы) в горах совсем непросто, Капитан королевской армии Торнтон получил приказ как можно скорее поймать разбойника Роб Роя, и, несмотря на то что горцы разоружили отряд военных, который втрое превосходил их численностью, Роб Рой все же попадает в плен. При переправе через реку ему удается бежать благодаря помощи друзей. Ночью в горах пути-дороги Фрэнка и Роб Роя сходятся. Роб Рой приводит Фрэнка и Джарви к себе домой, и Фрэнк с интересом слушает историю этого удивительного человека. Когда-то Робин был преуспевающим и трудолюбивым, но настали трудные времена, а Роб любил рисковать и в результате оказался банкротом, босоногим бродягой, лишенным всего своего состояния. Помощи не было ниоткуда — «нет нигде ни крова, ни защиты», — тогда Роб Рой подался в горы, стал жить «своим законом». Фермеры платили ему «черную дань»;</w:t>
        <w:br/>
        <w:t>эти деньги служили им гарантией, что их имущество неприкосновенно: если, например, воры уведут хоть одну овцу, Роб должен ее вернуть или возместить ее стоимость. И он всегда держал слово. Вскоре Роб Рой сплотил вокруг себя целую команду удальцов и стал их любимым вожаком, человеком, одно имя которого нагоняло страх. Робин уже давно догадывался о подлых замыслах Рашлея и теперь заставляет его путем угроз вернуть все векселя и ценные бумаги, для того чтобы тут же передать их фрэнку. Наш герой еще раз убеждается в том, что этот «разбойник» — великодушный, честный человек, с которым не хочется расставаться.</w:t>
        <w:br/>
        <w:t>В Глазго Фрэнк встречается с отцом, которому удалось уладить все дела и подать на Рашлея в суд. Но суд так и не состоится, поскольку перед самым отъездом Осбальдистонов в Англию в горах вспыхивает мятеж. Фрэнк в рядах королевских войск участвует в его подавлении. В ходе боев все кузены фрэнка, жившие в Осбальдистон-Холле, погибают, и Фрэнк остается единственным наследником замка. Но он не хочет жить в одиночестве и отправляется на поиски Дианы Верной. Девушка между тем, выполняя волю отца, оказывается в монастыре. Там и находит ее Фрэнк прежде, чем она успевает постричься в монахини. Они вступают в брак и живут в замке долго и счастливо.</w:t>
        <w:br/>
        <w:t>А в родной стране до сих пор живет память о Роб Рое как о шотландском Робин Гуде.</w:t>
      </w:r>
    </w:p>
    <w:p>
      <w:pPr>
        <w:pStyle w:val="Heading2"/>
        <w:rPr>
          <w:rFonts w:ascii="Times New Roman" w:hAnsi="Times New Roman" w:cs="Times New Roman"/>
          <w:lang w:val="en-US"/>
        </w:rPr>
      </w:pPr>
      <w:r>
        <w:rPr>
          <w:rFonts w:cs="Times New Roman" w:ascii="Times New Roman" w:hAnsi="Times New Roman"/>
          <w:color w:val="330099"/>
        </w:rPr>
        <w:t>Вальтер</w:t>
      </w:r>
      <w:r>
        <w:rPr>
          <w:rFonts w:cs="Times New Roman" w:ascii="Times New Roman" w:hAnsi="Times New Roman"/>
          <w:color w:val="330099"/>
          <w:lang w:val="en-US"/>
        </w:rPr>
        <w:t xml:space="preserve"> </w:t>
      </w:r>
      <w:r>
        <w:rPr>
          <w:rFonts w:cs="Times New Roman" w:ascii="Times New Roman" w:hAnsi="Times New Roman"/>
          <w:color w:val="330099"/>
        </w:rPr>
        <w:t>Скотт</w:t>
      </w:r>
      <w:r>
        <w:rPr>
          <w:rFonts w:cs="Times New Roman" w:ascii="Times New Roman" w:hAnsi="Times New Roman"/>
          <w:color w:val="330099"/>
          <w:lang w:val="en-US"/>
        </w:rPr>
        <w:t xml:space="preserve"> (Walter Scott) 1771 - 1832</w:t>
      </w:r>
    </w:p>
    <w:p>
      <w:pPr>
        <w:pStyle w:val="Heading3"/>
        <w:rPr>
          <w:lang w:val="en-US"/>
        </w:rPr>
      </w:pPr>
      <w:r>
        <w:rPr>
          <w:color w:val="330099"/>
          <w:lang w:val="en-US"/>
        </w:rPr>
        <w:br/>
      </w:r>
      <w:r>
        <w:rPr>
          <w:color w:val="330099"/>
        </w:rPr>
        <w:t>Пуритане</w:t>
      </w:r>
      <w:r>
        <w:rPr>
          <w:color w:val="330099"/>
          <w:lang w:val="en-US"/>
        </w:rPr>
        <w:t xml:space="preserve"> (Old Mortality)</w:t>
        <w:br/>
      </w:r>
      <w:r>
        <w:rPr>
          <w:color w:val="330099"/>
        </w:rPr>
        <w:t>Роман</w:t>
      </w:r>
      <w:r>
        <w:rPr>
          <w:color w:val="330099"/>
          <w:lang w:val="en-US"/>
        </w:rPr>
        <w:t xml:space="preserve"> (1816)</w:t>
      </w:r>
    </w:p>
    <w:p>
      <w:pPr>
        <w:pStyle w:val="Style13"/>
        <w:rPr/>
      </w:pPr>
      <w:r>
        <w:rPr>
          <w:lang w:val="en-US"/>
        </w:rPr>
        <w:br/>
      </w:r>
      <w:r>
        <w:rPr/>
        <w:t>5 мая 1679 г. в тихое захолустье Верхний Уорд Клайдсдейл, местечко В Шотландии, на ежегодный смотр прибывают все новые участники. Нарядные дамы и кавалеры, пестрая толпа зевак. Картина вполне мирная. Но это только кажется. Тайный Совет, высший орган исполнительной власти в Шотландии, беспощадно наказывал тех вассалов, Которые пропускали без достаточных оснований смотр. Даже управитель богатого поместья Тиллитудлема Гарриоон, набирая участников смотра, натолкнулся на сопротивление матушки Моз, которая обманула его, заявив, что ее сын Кадди Хедриг болен. Пришлось брать вместо него Гусенка Джибби — тщедушного парнишку, что имело трагические последствия.</w:t>
        <w:br/>
        <w:t>Шотландия в это время переживала последние годы эпохи религиозных войн. Тори и виги, протестанты-пуритане и католики враждовали между собой по религиозным убеждениям.</w:t>
        <w:br/>
        <w:t>Но вернемся на смотр. Среди прибывших — владелица Тиллитуддема — вдова леди Маргарет Белленден с прелестной внучкой Эдит. После различных соревнований в ловкости и силе начиналось главное Состязание — за звание «Капитана Попки». Подвешивалась тушка птицы, утыканная разноцветными перьями, что делало ее похожей на попугая — отсюда и название. Нужно было быть очень метким и ловким стрелком, чтобы попасть в столь маленькую мишень.</w:t>
        <w:br/>
        <w:t>В финале соревнования остались двое. Один из них — Генри Мор-тон, сын покойного пресвитерианского начальника. Он «унаследовал от отца неустрашимую отвагу и стойкость, непримиримое отношение к любому виду насилия, как в политике, так и в религии &lt;...&gt; Его приверженность своим убеждениям, не взращенная на дрожжах пуританского духа, была свободна от всякого фанатизма». Его соперник — благородный лорд Эвендел, человек богатый, знатного рода, приверженец королевской власти и важная персона в стране. После трех попыток победил Генри Мортон. В дальнейшем их судьбы не раз еще переплетутся — оба они очарованы Эдит.</w:t>
        <w:br/>
        <w:t>Генри Мортон скромно празднует свою победу в кабачке «Приют». Королевский сержант Босуэл задирает одного незнакомца, занятого ужином. Стычка заканчивается победой незнакомца, который вынужден покинуть «Приют». Он навязывается в спутники Генри Мортону. По дороге они встречают старую женщину, которая предупреждает о засаде королевских солдат. Незнакомец просит укрыть его на ночь. Генри Мортон колеблется,- незнакомец ему неприятен. Кроме того, после смерти отца он живет у своего дяди, весьма прижимистого, которого не хочет подвергать опасности. Тогда незнакомец называет свое имя — Берли Белфур. Мортону называл это имя отец. Они были друзьями, Белфур спас Мортона-старшего от смерти. Но они разошлись с неприязнью друг к другу от того, что Белфур стал неистовым фанатиком и связал свою судьбу с партией протестующих. Мортон еще не знает, что Белфур — убийца архиепископа Сент-Эндрю. Верный сыновнему долгу и врожденному человеколюбию, он дает приют Белфуру в конюшне дяди.</w:t>
        <w:br/>
        <w:t>Встреча с Белфуром трагически сказалась на судьбе Мортона. На следующий день его арестовывает сержант Босуэл. Из понятий чести Генри Мортон не отрицает, что прятал Белфура, но он не знал, что Белфур участвовал в зверском убийстве архиепископа, и, кроме того, он выполнял долг перед памятью отца. Генри Мортон надеется, что эти обстоятельства значительно смягчат его вину, и ждет справедливого суда.</w:t>
        <w:br/>
        <w:t>Чуть позже арестовывают крестьянина Кадди Хедрига и его мать. Дело было так. Когда все разъезжались с состязаний, Гусенок Джиб6и, не в силах совладать с огромными ботфортами, так замучал шпорами лошадь, что она начала взбрыкивать. Горе-воин стал всеобщим посмешищем к великому негодованию леди Маргарет Белленден, которая только теперь узнала, что матушка Моз отказалась послать на смотр своего сына. Леди Мортон упрекает матушку Моз, которая живет, не терпя нужды, в неблагодарности. Упрямая фанатичка согласна лучше оставить насиженное гнездо, но не поступиться своими религиозными убеждениями. Не помогают увещевания сына Кадди, которому присущ природный крестьянский ум и совершенно чужда непримиримость матери. Обидно покидать ему родной очаг и из-за служанки Эдит — Дженни Деннисон, в которую он влюблен. Но дело сделано. Они отправляются в усадьбу дяди Мортона — Милнвуд, где надеются найти приют. Когда же к старому Милнвуду пришли солдаты, матушка Моз разразилась бранью и проклятиями. Кадди никак не мог ее остановить. Ее яростные нападки усугубили положение Генри Мортона и стали причиной ареста ее сына и ее самой. Солдаты, производившие арест, конечно, не преминули попотчеваться вином и вымогнуть денег у старого дядюшки, обещая обращаться помягче с племянником.</w:t>
        <w:br/>
        <w:t>Отряд следует в Тиллитудлем. Здесь Генри Мортон и другие арестованные дожидаются решения своей участи. Эдит с помощью своей проворной служанки Дженнис и кошелька получает свидание с Генри. Узнав, что его участь будет решать Джон Грэм Клеверхауз, такой же фанатик, как Белфур, только из противоположного лагеря, она посылает с нарочным записку своему дяде майору Белленду, старому другу Клеверхауза.</w:t>
        <w:br/>
        <w:t>Но никакое заступничество и хлопоты не смогли изменить решения старого вояки — расстрел. Генри Мортон не дрогнул на допросе, отказался отвечать на вопросы Клеверхауза. Он требовал суда, а Клеверхауз считал достаточным свой собственный суд. Так Генри Мортон сталкивается с произволом власти, и это возмущает его справедливое сердце.</w:t>
        <w:br/>
        <w:t>Два фанатика решили судьбу талантливого, честного юноши, общими усилиями поставив его вне закона. Однако в последний момент его спасает лорд Эвендел, который в свое время оказал услугу Клеверхаузу.</w:t>
        <w:br/>
        <w:t>В замок приходит сообщение, что сторонники Белфура восстали. Несмотря на значительный численный перевес восставших и удобство их позиции, Клеверхауз принимает решение атаковать противника. Гибнут шотландцы и с той и с другой стороны. Королевские войска вынуждены отступить. От верной смерти лорда Эвендела теперь спасает Мортон. Он помогает ему бежать. Эвендел потерял много крови и не доехал бы до замка, но его приютила и перевязала его раны слепая старуха, которая в свое время предупредила Белфура о засаде. Она истинно верующая, ей безразлично, какого вероисповедания человек — если он в беде, ему нужно помочь.</w:t>
        <w:br/>
        <w:t>Генри Мортон и Кадди, который стал ему прислуживать, оказались в стане Белфура. Были здесь люди, «озаренные духовной гордостью» и «омраченные неистовым фанатизмом», были здесь и неуверенные, озабоченные, жалеющие, что приняли поспешное решение. Согласия не наблюдалось даже среди духовных пастырей восставших. Непримиримые проповедники Мак Брайер и Тимпан не приемлют позицию принявшего индульгенцию пастыря Питера Паундтекста...</w:t>
        <w:br/>
        <w:t>Берли рассчитывал, введя Генри Мортона в Совет, получить человека, которым легко манипулировать. Но он жестоко ошибся — Генри Мортон привык думать самостоятельно, его мозги не были затуманены никаким фанатизмом, и он привык твердо руководствоваться человеколюбием и терпимостью.</w:t>
        <w:br/>
        <w:t>Первое серьезное столкновение произошло у них из-за судьбы обитателей Тиллитудлема, который осаждают победившие повстанцы.</w:t>
        <w:br/>
        <w:t>Аввакум Многогневный, юродивый, речи которого считали пророческими, потребовал смерти для всех, и «пусть трупы их станут туком для земли их отцов». Его поддерживали злобные фанатики-священники Тимпан и Мак Брайер. Паундтекст полагает, что в Многогневного вселился дьявол, после того как враги долгое время держали его в заточении. Генри Мортону кажется все это гнусностью и святотатством. В гневе он хочет покинуть лагерь, Берли его упрекает, что он чересчур быстро выдохся. Он приводит в пример парламентские армии тысяча шестьдесят сорокового года, в которых служил отец Мортона.</w:t>
        <w:br/>
        <w:t>На что Генри возражает: «Но их действиями мудро руководили, а их неудержимое религиозное рвение находило для себя выход в молитвах и проповедях, не внося жестокости в их поведение».</w:t>
        <w:br/>
        <w:t>Берли удалось убедить юношу остаться. Его отправляют во главе армии, чтобы выбить Клеверхауза из Глазго. Мортон неохотно идет на это — его беспокоит судьба защитников Тиллитудлема.</w:t>
        <w:br/>
        <w:t>Мортон успешно руководит военными действиями. Повстанцы занимают Глазго. Тайный Совет Шотландии потрясен размерами сопротивления и парализован страхом. В военных действиях наступает затишье. Мортон, мучимый неизвестностью, возвращается назад. Он узнает, что Белфур взял в плен лорда Эвендела, который сделал вылазку для добычи провианта, так как защитники поместья голодают. Служанка Эдит Дженни, пробравшаяся из замка, рассказывает об ужасном положении жителей поместья — они голодают, а солдаты, призванные их защищать, готовы поднять бунт. Генри Мортон добивается у Берли отдачи под его охрану лорда Эвендела. И ночью тайком переправляет всех жителей замка к герцогу Монмуту в Эдинбург, вручая Эвенделу письмо, в котором излагаются основные причины восстания, с устранением коих большая часть повстанцев сложит оружие. Генри Мортон ратует за мир, он видит бессмысленность войны и именно этим, а не только любовью к Эдит, продиктован его поступок. Эта миссия была бы успешной, будь все виги столь же умеренны в своих требованиях, как Мортон, а все приверженцы короля тори — беспристрастны в оценке событий.</w:t>
        <w:br/>
        <w:t>Белфур в бешенстве из-за освобождения Эвендела и обитателей поместья Тиллитудлем. Он созывает военный совет, чтобы решить, что делать дальше. На этом совете, подвергаясь яростным нападкам Берли, Тимпана и Эфраима Мак Брайера, Генри Мортон мужественно защищает свою позицию — заключение мира на почетных условиях, обеспечивающих свободу верований и неприкосновенность повстанцев. Его поддерживает Паундтекст. И неизвестно, чем бы закончился этот совет, если бы гонцы не сообщили, что герцог Монмут уже на пути к ним со значительным войском.</w:t>
        <w:br/>
        <w:t>В который раз Генри Мортон берется за миротворческую миссию — он согласен поехать в стан Монмута для переговоров.</w:t>
        <w:br/>
        <w:t>Монмут и его генералы — Дэлзела и Клеверхауз — согласны вести переговоры при условии полной сдачи оружия. Клеверхауз признает свою вину перед Мортоном и предлагает ему спасение. Но Мортон считает бесчестным покинуть своих товарищей. Миссия Мортона дала восставшим отсрочку на один час.</w:t>
        <w:br/>
        <w:t>Вернувшись к своим, Мортон еще раз пытается их склонить к миру. Но тщетно...</w:t>
        <w:br/>
        <w:t>Армия просвитериан разгромлена. Генри Мортон оказывается в руках самых крайних фанатиков из своего лагеря — камеронцев во главе с Мак Брайером. От казни его спасает Клеверхауз, которого позвал на помощь верный Кадди.</w:t>
        <w:br/>
        <w:t>Тайный Совет судит повстанцев. Он помиловал Кадди, но Генри Мортона приговорил к изгнанию. Однако лорд Эвендел и Клеверхауз, отправляя Мортона в Голландию, снабдили его рекомендательными письмами.</w:t>
        <w:br/>
        <w:t>А Беркли Белфур опять сумел скрыться от возмездия.</w:t>
        <w:br/>
        <w:t>Прошли годы. Началась новая эра в истории Шотландии. Произошла смена династий. Король Вильгельм был благоразумно терпим, и страна избежала ужасов гражданской войны. Люди приходили понемногу в себя и вместо политических и религиозных дебатов занимались своими привычными делами — землепашеством и ремеслом. Победоносные виги восстановили в качестве национальной религии пресвитерианство, но далекое от крайностей нонконформистов и камеронцев. Только лишь Грэм Клеверхауз, возглавляя кучку недовольных новым порядком, скрывался в горах, да якобиты, ставшие опальной партией, устраивали тайные сборища. Это были последние очаги сопротивления. Время религиозных войн для Европы прошло.</w:t>
        <w:br/>
        <w:t>А что же с нашими героями? Кадди женился на Дженни, занимается крестьянским трудом и растит детей. Именно у его дома и остановился Генри Мортон, вернувшийся на родину инкогнито. Он узнает, что поместье Тиллитудлем у леди Маргарет и Эдит отобрал Бэзил Олифант, их дальний родственник. Случилось это благодаря Белфуру, во время разграбления поместья похитившему документ, доказывавший права на него леди Маргарет Белленден. Генри Мортона считают погибшим, так как пришло известие, что его корабль потерпел крушение. И скоро состоится свадьба лорда Эвендела и Эдит Белленден.</w:t>
        <w:br/>
        <w:t>Это побуждает Генри Мортона действовать.</w:t>
        <w:br/>
        <w:t>Но сначала он навещает дом своего дяди. От старой преданной служанки Элисон уллис он узнает, что дядя его испустил дух и оставил своему племяннику большое состояние. Генри Мортон рассказывает о своей службе на чужбине, в Швейцарии, в провинции, откуда он уехал в чине генерал-майора.</w:t>
        <w:br/>
        <w:t>Генри Мортон находит убежище Белфура с помощью той самой старой женщины — Элизабет Мак Люр, которая предупредила их о засаде, а потом спасла лорда Эвендела. Он узнает, что теперь Берли Белфур водит дружбу с Клеверхаузом, а лорд Эвендел не пожелал иметь с ним дело. И он возненавидел лорда за это.</w:t>
        <w:br/>
        <w:t>Мортон застает Берли с Библией и обнаженным палашом в руках. Мортону нужен был документ на поместье, но Берли сжег его на костре и попытался убить Мортона. Мортон ускользает от него.</w:t>
        <w:br/>
        <w:t>Старуха Мак Люр сообщает Мортону о готовящемся покушении на лорда Эвендела, организованном Бэзилом Олифантом, который давно добивается руки Эдит и хочет убрать удачливого соперника. Кавалерийский отряд во главе с Олифантом и Белфуром устраивает засаду Эвенделу. Пуля Кадди сражает Олифанта, Белфур тоже погибает, унеся с собой несколько жизней. Гибнет и лорд Эвендел. И ничто теперь не препятствует счастью Генри Мортона и Эдит Белленден, А Кадди с восторгом вернулся в свой дом в Тиллитудлеме и занялся самым важным на земле делом — хлебопашеством.</w:t>
      </w:r>
    </w:p>
    <w:p>
      <w:pPr>
        <w:pStyle w:val="Heading3"/>
        <w:rPr>
          <w:color w:val="330099"/>
        </w:rPr>
      </w:pPr>
      <w:r>
        <w:rPr>
          <w:color w:val="330099"/>
        </w:rPr>
        <w:t>Манфред (Manfred)</w:t>
        <w:br/>
        <w:t>Драматическая поэма (1816 — 1817)</w:t>
      </w:r>
    </w:p>
    <w:p>
      <w:pPr>
        <w:pStyle w:val="Style13"/>
        <w:rPr/>
      </w:pPr>
      <w:r>
        <w:rPr/>
        <w:br/>
        <w:t>Ставшая дебютом Байрона-драматурга философская трагедия «Манфред», пожалуй, наиболее глубокое и значимое (наряду с мистерией «Каин», 1821) из произведений поэта в диалогическом жанре, не без оснований считается апофеозом байроновского пессимизма. Болезненно переживаемый писателем разлад с британским обществом, в конечном счете побудивший его к добровольному изгнанию, неотвратимо углублявшийся кризис в личных отношениях, в котором он сам порою склонен был усматривать нечто фатально предопределенное, — все это наложило неизгладимый отпечаток «мировой скорби» на драматическую поэму (скептически относившийся к достижениям современного ему английского театра, Байрон не раз подчеркивал, что писал ее для чтения), в которой наиболее зоркие из современников — не исключая и самого великого немца — усмотрели романтический аналог гетевского «Фауста».</w:t>
        <w:br/>
        <w:t>Никогда еще непредсказуемый автор «Чайльд Гарольда», «Гяура» и «Еврейских мелодий» не был столь мрачно-величествен, так «кос-мичен» в своем презрении к обывательскому уделу большинства, и в то же время так беспощаден к немногим избранным, чья неукротимость духа и вечное искательство обрекали их на пожизненное одиночество; никогда еще его образы так не походили своей отчужденной масштабностью на заоблачные выси и недоступные хребты Бернских Альп, на фоне которых создавался «Манфред» и на фоне которых разворачивается его действие. Точнее, финал необычайно широко набросанного конфликта, ибо в драматической поэме, охватывающей, по существу, последние сутки существования главного героя (хронологически оно «зависает» где-то между XV и XVIII столетиями), важнее, чем где-либо еще у Байрона, роль предыстории и подтекста. Для автора — а, следовательно, и для его аудитории — монументальная фигура Манфреда, его томление духа и несгибаемое богоборчество, его отчаянная гордыня и столь же неисцелимая душевная боль явились логическим итогом целой галереи судеб романтических бунтарей, вызванных к жизни пылкой фантазией поэта.</w:t>
        <w:br/>
        <w:t>Поэма открывается, как и гетевский «Фауст», подведением предварительных — и неутешительных — итогов долгой и бурно прожитой жизни, только не перед лицом надвигающейся кончины, а перед лицом беспросветно унылого, не освященного высокой целью и бесконечно одинокого существования. «Науки, философию, все тайны / Чудесного и всю земную мудрость — /Я все познал, и все постиг мой разум: / Что пользы в том?» — размышляет изверившийся в ценностях интеллекта анахорет-чернокнижник, пугающий слуг и простолюдинов своим нелюдимым образом жизни. Единственное, чего еще жаждет уставший искать и разочаровываться гордый феодал и наделенный таинственным знанием запредельного отшельник, — это конца, забвения. Отчаявшись обрести его, он вызывает духов разных стихий: эфира, гор, морей, земных глубин, ветров и бурь, тьмы и ночи — и просит подарить ему забвение. «Забвение неведомо бессмертным» , — отвечает один из духов; они бессильны. Тогда Манфред просит одного из них, бестелесных, принять тот зримый образ, «какой ему пристойнее». И седьмой дух — дух Судьбы — появляется ему в облике прекрасной женщины. Узнавший дорогие черты навек потерянной возлюбленной, Манфред падает без чувств.</w:t>
        <w:br/>
        <w:t>Одиноко скитающегося по горным утесам в окрестностях высочайшей горы Юнгфрау, с которой связано множество зловещих поверий, его встречает охотник за сернами — встречает в миг, когда Манфред, приговоренный к вечному прозябанию, тщетно пытается покончить самоубийством, бросившись со скалы. Они вступают в беседу; охотник приводит его в свою хижину. Но гость угрюм и неразговорчив, и его собеседник скоро понимает, что недуг Манфреда, его жажда смерти — отнюдь не физического свойства. Тот не отрицает: «Ты думаешь, что наша жизнь зависит / От времени? Скорей — от нас самих, / Жизнь для меня — безмерная пустыня, / Бесплодное и дикое прибрежье, / Где только волны стонут...»</w:t>
        <w:br/>
        <w:t>уходя, он уносит с собою источник терзающей его неутолимой муки. Только фее Альп — одной из сонма «властителей незримых», чей ослепительный образ ему удается вызвать заклятием, стоя над водопадом в альпийской долине, может он поверить свою печальную исповедь...</w:t>
        <w:br/>
        <w:t>С юности чуждавшийся людей, он искал утоления в природе, «в борьбе с волнами шумных горных рек / Иль с бешеным прибоем океана»; влекомый духом открытия, он проник в заветные тайны, «что знали только в древности». Во всеоружии эзотерических знаний он сумел проникнуть в секреты невидимых миров и обрел власть над духами. Но все эти духовные сокровища — ничто без единственной соратницы, кто разделял его труды и бдения бессонные, — Астарты, подруги, любимой им и им же погубленной. Мечтая хоть на миг снова свидеться с возлюбленной, он просит фею Альп о помощи.</w:t>
        <w:br/>
        <w:t>«Ф е я. Над мертвыми бессильна я, но если / Ты поклянешься мне в повиновеньи...» Но на это Манфред, никогда ни перед кем не склонявший головы, не способен. Фея исчезает. А он — влекомый дерзновенным замыслом, продолжает свои блуждания по горным высям и заоблачным чертогам, где обитают властители незримого.</w:t>
        <w:br/>
        <w:t>Ненадолго мы теряем Манфреда из виду, но зато становимся свидетелями встречи на вершине горы Юнгфрау трех парок, готовящихся предстать перед царем всех духов Ариманом. Три древние божества, управляющие жизнью смертных, под пером Байрона разительно напоминают трех ведьм в шекспировском «Макбете»; и в том, что они рассказывают друг другу о собственном промысле, слышатся не слишком типичные для философских произведений Байрона ноты язвительной сатиры. Так, одна из них «...женила дураков, / Восстановляла падшие престолы / И укрепляла близкие к паденью &lt;...&gt; / &lt;...&gt; превращала / В безумцев мудрых, глупых — в мудрецов, / В оракулов, чтоб люди преклонялись / Пред властью их и чтоб никто из смертных / Не смел решать судьбу своих владык / И толковать спесиво о свободе...» Вместе с появившейся Немезидой, богиней возмездия, они направляются в чертог Аримана, где верховный правитель духов восседает на троне — огненном шаре.</w:t>
        <w:br/>
        <w:t>Хвалы повелителю незримых прерывает неожиданно появляющийся Манфред. Духи призывают его простереться во прахе перед верховным владыкой, но тщетно: Манфред непокорен.</w:t>
        <w:br/>
        <w:t>Диссонанс во всеобщее негодование вносит первая из парок, заявляющая, что этот дерзкий смертный не схож ни с кем из своего презренного племени: «Его страданья / Бессмертны, как и наши; знанья, воля / И власть его, поскольку совместимо / Все это с бренным прахом, таковы, / Что прах ему дивится; он стремился / Душою прочь от мира и постигнул / То, что лишь мы, бессмертные, постигли: / Что в знании нет счастья, что наука — / Обмен одних незнаний на другие». Манфред просит Немезиду вызвать из небытия «в земле непогребенную — Астарту».</w:t>
        <w:br/>
        <w:t>Призрак появляется, но даже всесильному Ариману не дано заставить видение заговорить. И только в ответ на страстный, полубезумный монолог-призыв Манфреда откликается, произнося его имя. А затем добавляет: «Заутра ты покинешь землю». И растворяется в эфире.</w:t>
        <w:br/>
        <w:t>В предзакатный час в старинном замке, где обитает нелюдимый граф-чернокнижник, появляется аббат святого Мориса. Встревоженный ползущими по округе слухами о странных и нечестивых занятиях, которым предается хозяин замка, он считает своим долгом призвать его «очиститься от скверны покаяньем / И примириться с церковью и небом». «Слишком поздно», — слышит он лаконичный ответ. Ему, Манфреду, не место в церковном приходе, как и среди любой толпы: «Я обуздать себя не мог; кто хочет / Повелевать, тот должен быть рабом; / Кто хочет, чтоб ничтожество признало / Его своим властителем, тот должен / Уметь перед ничтожеством смиряться, / Повсюду проникать и поспевать / И быть ходячей ложью. Я со стадом / Мешаться не хотел, хотя бы мог / Быть вожаком. Лев одинок — я тоже». Оборвав разговор, он спешит уединиться, чтобы еще раз насладиться величественным зрелищем заката солнца — последнего в его жизни.</w:t>
        <w:br/>
        <w:t>А тем временем слуги, робеющие перед странным господином, вспоминают иные дни: когда рядом с неустрашимым искателем истин была Астарта — «единственное в мире существо, / Которое любил он, что, конечно, / Родством не объяснялось...» Их разговор прерывает аббат, требующий, чтобы его срочно провели к Манфреду.</w:t>
        <w:br/>
        <w:t>Между тем Манфред в одиночестве спокойно ждет рокового мига. Ворвавшийся в комнату аббат ощущает присутствие могущественной нечистой силы. Он пытается заклять духов, но тщетно. «Д у х. &lt;...&gt; Настало время, смертный, / Смирись. Манфред. Я знал и знаю, что настало. / Но не тебе, рабу, отдам я душу. / Прочь от меня! Умру, как жил, — один». Гордый дух Манфреда, не склоняющегося перед властью любого авторитета, остается несломленным. И если финал пьесы Байрона сюжетно действительно напоминает финал гетевского «Фауста», то нельзя не заметить и существенного различия между двумя великими произведениями: за душу Фауста ведут борьбу ангелы и Мефистофель, душу же байроновского богоборца обороняет от сонма незримых сам Манфред («Бессмертный дух сам суд себе творит / За добрые и злые помышленья»).</w:t>
        <w:br/>
        <w:t>«Старик! Поверь, смерть вовсе не страшна!» — бросает он на прощание аббату.</w:t>
        <w:br/>
        <w:t>Н. М. Пальцев</w:t>
      </w:r>
    </w:p>
    <w:p>
      <w:pPr>
        <w:pStyle w:val="Heading3"/>
        <w:rPr>
          <w:color w:val="330099"/>
        </w:rPr>
      </w:pPr>
      <w:r>
        <w:rPr>
          <w:color w:val="330099"/>
        </w:rPr>
        <w:t>Каин (Cain)</w:t>
        <w:br/>
        <w:t>Мистерия (1821)</w:t>
      </w:r>
    </w:p>
    <w:p>
      <w:pPr>
        <w:pStyle w:val="Style13"/>
        <w:rPr/>
      </w:pPr>
      <w:r>
        <w:rPr/>
        <w:br/>
        <w:t>Мистерию, действие которой развертывается в «местности близ рая», открывает сцена вознесения молитвы Иегове. В молении участвует все немногочисленное «человечество»: изгнанные из райских кущ в воздаяние за грех Адам и Ева, их сыновья Каин и Авель, дочери Ада и Селла и дети, зачатые дочерьми Адама от его же сыновей. Против нерассуждающей набожности родителей и брата, покорно приемлющих карающую длань господню, инстинктивно восстает Каин, воплощающий собой неустанное вопрошание, сомнение, неугасимое стремление во всем «дойти до самой сути». Он вполне искренен, признаваясь: «Я никогда не мог согласовать / Тою, что видел, с тем, что говорят мне». Его не удовлетворяют уклончивые ответы родителей, во всем ссылающихся на Его всеблагие веления: «У них на все вопросы / Один ответ: «Его святая воля, / А он есть благ». Всесилен, так и благ?»</w:t>
        <w:br/>
        <w:t>Адам, Ева и их дети удаляются к дневным трудам. Размышляющий Каин остается один. Он чувствует приближение некоего высшего существа, которое «величественней ангелов», которых Каину доводилось видеть в окрестностях рая. Это Люпифер.</w:t>
        <w:br/>
        <w:t>В трактовке образа вечного оппонента предвечного, низринутого с небесных высей и обреченного на беспрестанные скитания в пространстве, но несломленного духом, всего отчетливее проявилось дерзновенное новаторство Байрона — художника и мыслителя. В отличие от большинства литераторов, так или иначе касавшихся этой темы, автор мистерии не проявляет ни малейшей предвзятости; в его видении Сатаны нет и тени канонической стереотипности. Симптоматично, что Люцифер Байрона не столько дает прямые ответы на вопросы, которыми засыпают его Каин и вернувшаяся зачем-то Ада, сколько внушает им мысль об императивной необходимости вечного вопрошания, о спасительности познания как ключа к бессмертию духа. Всем своим поведением он опровергает ходячее представление о себе как низком, корыстном искусителе. И Каин не в силах не поверить ему, когда тот недвусмысленно заявляет: «Ничем, / Помимо правды, я не соблазняю».</w:t>
        <w:br/>
        <w:t>Терзаемый проклятыми вопросами о тайне своего существования, о законе смерти и конечности всего сущего, о загадке неведомого, Каин молит пришельца разрешить его сомнения. Тот предлагает ему совершить путешествие во времени и пространстве, обещая Аде, что спустя час или два тот вернется домой.</w:t>
        <w:br/>
        <w:t>Неистощимая по изобретательности романтическая фантазия Байрона находит выражение во втором акте мистерии, развертывающемся в «бездне пространства». Подобно Данте и Вергилию в «Божественной комедии», только в специфической романтической ритмике и образности, отчасти навеянной величественностью мильтоновской барочной поэтики, они минуют прошедшие и грядущие миры, по сравнению с которыми Земля ничтожней песчинки, а заветный Эдем — меньше булавочной головки. Каину открывается беспредельность пространства и бесконечность времени. Люцифер невозмутимо комментирует: «Есть многое, что никогда не будет / Иметь конца... / Лишь время и пространство неизменны, / Хотя и перемены только праху / Приносят смерть».</w:t>
        <w:br/>
        <w:t>На неисчислимом множестве планет, пролетающих перед их взорами, узнает ошеломленный Каин, есть и свои эдемы, и даже люди «иль существа, что выше их». Но его любопытство неутолимо, и Люцифер показывает ему мрачное царство смерти. «Как величавы тени, что витают / Вокруг меня!» — восклицает Каин, и Сатана открывает ему, что до Адама Землю населяли высшие существа, не похожие на людей, но силою разума намного их превышавшие. Иегова покончил с ними «смешением стихий, преобразивших / Лицо земли». Перед ними проплывают призраки левиафанов и тени существ, которым нет названия. Их зрелище величественно и скорбно, но, по уверению Люцифера, несравнимо с бедами и катастрофами, которые еще грядут, которым суждено выпасть на долю адамова рода. Каин опечален:</w:t>
        <w:br/>
        <w:t>он любит Аду, любит Авеля и не в силах смириться с тем, что все они, все сущее подвержено гибели. И он вновь просит Сатану открыть ему тайну смерти. Тот отвечает, что сын Адама пока еще не в силах постичь ее; надо лишь уразуметь, что смерть — врата. «Каин. Но разве смерть их не откроет? /Люцифер. Смерть — / Преддверие. /Каин. Так, значит, смерть приводит / К чему-нибудь разумному! Теперь / Я менее боюсь ее».</w:t>
        <w:br/>
        <w:t>Каин сознает, что его «проводник» по неисчислимым мирам, затерянным во времени и пространстве, не уступает мощью всесильному Иегове. Но разве сам Люцифер — не орудье Божие?</w:t>
        <w:br/>
        <w:t>И тут Сатана взрывается. Нет и еще раз нет: «Он победитель мой, но не владыка... / ...Не прекратится / Великая нещадная борьба, / Доколе не погибнет Адонаи / Иль враг его!» И на прощание дает ему совет: «Один лишь добрый дар / Дало вам древо знания — ваш разум: / Так пусть он не трепещет грозных слов / Тирана, принуждающего верить / Наперекор и чувству и рассудку. / Терпи и мысли — созидай в себе / Мир внутренний, чтоб внешнего не видеть: / Сломи в себе земное естество / И приобщись духовному началу!»</w:t>
        <w:br/>
        <w:t>Лишь бессмертие духа способно воспрепятствовать всемогуществу смертного удела, отведенного Иеговой людям, — таков прощальный урок, преподанный герою Сатаной.</w:t>
        <w:br/>
        <w:t>Вернувшись к близким, Каин застает их за работой: они готовят алтари к жертвоприношению. Но жертвоприношение — знак смирения перед уделом, заранее уготованным и несправедливым; против него-то и восстает вся страстная, неукротимая натура Каина: «Я сказал, / Что лучше умереть, чем жить в мученьях / И завещать их детям!»</w:t>
        <w:br/>
        <w:t>От него в ужасе отшатывается кроткая, любящая Ада, мать его ребенка; мягко, но настойчиво понуждает его к совместному принесению жертвы Авель.</w:t>
        <w:br/>
        <w:t>И тут впервые напоминает о себе не присутствующий на сцене, но неизменно напоминающий о себе персонаж мистерии — Бог: он благосклонно принимает закланного младшим братом, скотоводом Авелем, агнца и далеко раскидывает по земле плоды — жертву земледельца Каина. Авель невозмутимо советует брату принести на алтарь новые дары вседержателю. «Каин. Так его отрада — / Чад алтарей, дымящихся от крови, / Страдания блеющих маток, муки / Их детищ, умиравших под твоим / Ножом благочестивым! Прочь с дороги!»</w:t>
        <w:br/>
        <w:t>Авель стоит на своем, твердя: «Бог мне дороже жизни». В приступе неконтролируемого гнева Каин поражает его в висок головней, схваченной с жертвенника.</w:t>
        <w:br/>
        <w:t>Авель умирает. На стоны медленно осознающего содеянное старшего сына Адама сбегаются его близкие. Адам растерян; Ева проклинает его. Ада робко пытается защитить брата и супруга. Адам повелевает ему навсегда покинуть эти места.</w:t>
        <w:br/>
        <w:t>С Каином остается только Ада. Но прежде чем начать влачить мириаду унылых бессчетных дней, братоубийце предстоит пережить еще одно испытание. С небес спускается ангел Господень и налагает на его чело неизгладимую печать.</w:t>
        <w:br/>
        <w:t>Они собираются в нелегкий путь. Их место — в безрадостной пустыне, «к востоку от рая». Раздавленный своим преступлением Каин не столько выполняет волю отца и Иеговы, сколько сам отмеряет себе кару за грех. Но дух протеста, сомнения, вопрошания не угасает в его душе: «Каин. О, Авель, Авель! /Ада. Мир ему! /Каин. А мне?»</w:t>
        <w:br/>
        <w:t>Эти слова завершают пьесу Байрона, трансформировавшего мистерию о смертном грехе в волнующее таинство непримиримого богоборчества.</w:t>
      </w:r>
    </w:p>
    <w:p>
      <w:pPr>
        <w:pStyle w:val="Heading3"/>
        <w:rPr>
          <w:color w:val="330099"/>
        </w:rPr>
      </w:pPr>
      <w:r>
        <w:rPr>
          <w:color w:val="330099"/>
        </w:rPr>
        <w:t>Дон Жуан (Don Juan)</w:t>
      </w:r>
    </w:p>
    <w:p>
      <w:pPr>
        <w:pStyle w:val="Style13"/>
        <w:rPr/>
      </w:pPr>
      <w:r>
        <w:rPr/>
        <w:br/>
        <w:t>Поэма (1818 — 1823; опубл.: песни I—2-я — 1819; песни 3—5-я — 1821;</w:t>
        <w:br/>
        <w:t>песни 6—14-я — 1823; песни 15—16-я — 1824; песнь 17-я — 1903)</w:t>
      </w:r>
    </w:p>
    <w:p>
      <w:pPr>
        <w:pStyle w:val="Style13"/>
        <w:rPr/>
      </w:pPr>
      <w:r>
        <w:rPr/>
        <w:br/>
        <w:t>«Эпическая поэма» — по отзыву автора, а по сути — роман в стихах, «Дон Жуан» — важнейшее и самое масштабное произведение позднего этапа творчества Байрона, предмет постоянных размышлений поэта и ожесточенной полемики критики.</w:t>
        <w:br/>
        <w:t>Подобно «Евгению Онегину», шедевр позднего Байрона обрывается на полуслове. Судя по переписке и отзывам современников, работавший над «Дон Жуаном» на протяжении последних семи лет своей жизни, поэт сумел осуществить не более двух третей своего обширного замысла (задумывался эпос в 24 песнях, и автор предполагал показать жизнь своего героя в Германии, Испании, Италии, а закончить повествование гибелью Жуана во Франции в период Великой французской революции).</w:t>
        <w:br/>
        <w:t>В первой песне сочными сатирическими мазками поэт набрасывает эскиз существования достаточно ординарного дворянского семейства в Севилье во второй половине XVIII столетия, воссоздавая сословное и семейное окружение, в каком только и мог произойти на свет будущий неукротимый покоритель женских сердец. Опыт побывавшего в Испании создателя «Чайльд Гарольда» не мог не сослужить Байрону доброй услуги: образы жизнелюбивого, оптимистичного дона Хосе и его «высоколобой» томной и чопорной супруги доны Инесы кажутся нарисованными кистью какого-нибудь из фламандских мастеров жанровой живописи. Лукавый автор ни на минуту не теряет из виду и нравы современной ему британской аристократии, акцентируя, в частности, превалирующее в севильском богатом доме ощущение лицемерия и ханжества. Шестнадцатилетний молодой герой проходит первые уроки эротического воспитания в объятиях лучшей подруги матери — молодой (она всего на семь лет старше юноши) доны Юлии, жены дона Альфонсо, которого в былые годы связывали, намекает автор, с матерью Жуана, узы не вполне платонической дружбы. Но вот случается непоправимое: ревнивый дон Альфонсо обнаруживает подростка в спальне жены, и родители Жуана, стремясь избежать великосветского скандала, отправляют своего отпрыска в длительное морское путешествие.</w:t>
        <w:br/>
        <w:t>Корабль, плывущий в Ливорно, терпит крушение, и большинство пассажиров гибнет в волнах во время жестокой бури. При этом Жуан теряет своего слугу и наставника, а его самого, изможденного, без сознания, волной выбрасывает на берег неведомого острова. Так начинается новый этап его биографии — любовь к прекрасной гречанке Гайдэ.</w:t>
        <w:br/>
        <w:t>Пленительно прекрасная девушка, живущая с отцом-пиратом в изоляции от внешнего мира, находит на побережье сказочно красивого юношу и дарит ему свою любовь. Гайдэ неведомы расчет и двуличие: «Гайдэ — как дочь наивная природы / И неподдельной страсти — родилась / Под знойным солнцем юга, где народы / Живут, любви законам подчинись. / Избраннику прекрасному на годы / Она душой и сердцем отдалась, / Не мысля, не тревожась, не робея: / Он с нею был — и счастье было с нею!»</w:t>
        <w:br/>
        <w:t>Однако, как и всякая утопия, эта безоблачная полоса в жизни героев скоро прерывается: отец Гайдэ, слывший погибшим в одной из своих контрабандистских «экспедиций», возвращается на остров и, не внемля мольбам дочери, связывает Жуана и отправляет его с другими пленниками на рынок рабов в Константинополь. А потрясенная пережитым девушка впадает в беспамятство и спустя некоторое время умирает.</w:t>
        <w:br/>
        <w:t>Жуан, в свою очередь, вместе с товарищем по несчастью — британцем Джоном Джонсоном, служившим в армии Суворова и взятым в плен янычарами, оказывается продан в гарем турецкого султана. Приглянувшийся любимой жене султана, красавице Гюльбее, он скрыт в женском платье среди очаровательных одалисок и, не ведая об опасности, «навлекает» на себя благосклонность одной из них — прекрасной грузинки Дуду. Ревнивая султанша в ярости, но, подчиняясь соображениям трезвого расчета, вынуждена помочь Жуану и его другу Джонсону, вместе с двумя невезучими наложницами, бежать из гарема.</w:t>
        <w:br/>
        <w:t>Атмосфера пряной эротической резиньяции резко меняется, когда беглецы оказываются в расположении русских войск, под командованием фельдмаршала Суворова штурмующих турецкую крепость Измаил на Дунае (песни 7—8-я).</w:t>
        <w:br/>
        <w:t>Эти страницы романа поистине захватывают — не потому только, что стремившийся придать максимальную историко-документальную достоверность своему повествованию Байрон весьма подробно и колоритно характеризует бесстрашного русского полководца (кстати, в этих эпизодах находится место и будущему победителю Наполеона Кутузову), но прежде всего потому, что в них сполна выразилось страстное неприятие Байроном антигуманной практики кровопролитных и бессмысленных войн, составлявших значимую — зачастую ведущую — часть внешней политики всех европейских держав. Байрон-антимилитарист по обыкновению далеко обгоняет собственное время: боготворя свободу и независимость и воздавая должное отваге и таланту Суворова, его простоте и демократизму («Признаться вам — Суворова я сам / Без колебаний чудом называю» ), он говорит решительное «нет» монархам-завоевателям, ради эфемерной славы бросающим в жерло чудовищной бойни тысячи человеческих жизней. «Но, в сущности, лишь войны за свободу / Достойны благородного народа».</w:t>
        <w:br/>
        <w:t>Под стать автору и герой: по неведению проявляющий чудеса героизма при осаде крепости Жуан, ни секунды не колеблясь, спасает от рук разъяренных казаков пятилетнюю турецкую девочку и в дальнейшем отказывается расстаться с ней, хотя это и препятствует его светской «карьере».</w:t>
        <w:br/>
        <w:t>Как бы то ни было, его награждают русским орденом за отвагу и командируют в Петербург с депешей Суворова императрице Екатерине о взятии неприступной турецкой твердыни.</w:t>
        <w:br/>
        <w:t>«Русский эпизод» в жизни испанского героя не слишком продолжителен, однако сообщаемое Байроном о нравах и обычаях российского двора достаточно подробно и красноречиво свидетельствует об огромной работе, проделанной поэтом, никогда не бывавшим в России, но искренне и непредвзято пытавшимся понять природу русского самодержавия. Интересна и неоднозначная характеристика, даваемая Байроном Екатерине, и недвусмысленно-неприязненная оценка поэтом фаворитизма, процветающего, впрочем, не при одном лишь императорском дворе.</w:t>
        <w:br/>
        <w:t>Блестящая карьера любимца русской государыни, «засветившая» Жуану, скоро оказывается прервана: он заболевает, и всесильная Екатерина, снабдив красивого юношу верительными грамотами посланника, отправляет его в Англию.</w:t>
        <w:br/>
        <w:t>Миновав Польшу, Пруссию, Голландию, этот баловень судьбы оказывается в отечестве поэта, который без обиняков высказывает свое весьма далекое от официозного отношение к роли, какую играет слывущая «свободолюбивой» Британия в европейской политике («она — тюремщик наций...» ).</w:t>
        <w:br/>
        <w:t>И вновь жанровая тональность рассказа меняется (с песни 11-й до 17-й, на которой и прерывается роман). Собственно «пикарескная» стихия торжествует здесь только в коротком эпизоде нападения на Жуана уличных грабителей на лондонской улице. Герой, впрочем, без труда выходит из положения, отправляя одного из напавших на тот свет. Дальнейшее — вплотную предвосхищающие пушкинского «Онегина» картинки великосветской жизни столичного и сельского Альбиона, свидетельствующие и о возрастающей глубине байроновского психологизма, и о присущем поэту несравненном мастерстве язвительно-сатирического портрета.</w:t>
        <w:br/>
        <w:t>Трудно уйти от мысли, что именно эту часть повествования автор полагал центральной для своего грандиозного замысла. Едва ли случайно в начале этой полосы в существовании персонажа поэт «проговаривается» : «Двенадцать песен написал я, но / Все это лишь прелюдия пока».</w:t>
        <w:br/>
        <w:t>К этому моменту Жуану двадцать один год. Молодой, эрудированный, обаятельный, он недаром привлекает к себе внимание молодых и не столь молодых представительниц прекрасного пола. Однако ранние тревоги и разочарования заронили в нем вирус усталости и пресыщения. Байроновский Дон Жуан, быть может, тем разительно и отличается от фольклорного, что в нем нет ничего «сверхчеловеческого».</w:t>
        <w:br/>
        <w:t>Став объектом сугубо светского интереса со стороны блестящей аристократки леди Аделины Амондевилл, Жуан удостаивается приглашения погостить в роскошном загородном имении лорда Амондевилла — красивого, но поверхностного представителя своего сословия, стопроцентного джентльмена и страстного охотника.</w:t>
        <w:br/>
        <w:t>Его жена, впрочем, тоже плоть от плоти своей среды с ее нравами и предрассудками. Испытывая душевное расположение к Жуану, она не находит ничего лучшего, как... приискать своему ровеснику-иностранцу подобающую невесту. Он, со своей стороны, после долгого перерыва, кажется, по-настоящему влюбляется в юную девушку Аврору Рэби: «Она невинной грацией своей / Шекспира героинь напоминала» .</w:t>
        <w:br/>
        <w:t>Но последнее никак не входит в расчеты леди Аделины, успевшей присмотреть для юноши одну из своих великосветских подруг. С ней-то в ночной тишине старинного сельского особняка и сталкивается герой на последних страницах романа.</w:t>
        <w:br/>
        <w:t>увы, судьба помешала поэту продолжить повествование...</w:t>
        <w:br/>
        <w:t>Н. М. Пальцев</w:t>
      </w:r>
    </w:p>
    <w:p>
      <w:pPr>
        <w:pStyle w:val="Heading3"/>
        <w:rPr>
          <w:color w:val="330099"/>
        </w:rPr>
      </w:pPr>
      <w:r>
        <w:rPr>
          <w:color w:val="330099"/>
        </w:rPr>
        <w:t>Житейские воззрения Кота Мурра (Lebensansichten des Katers Murr)</w:t>
        <w:br/>
        <w:t>Роман (1820 — 1822, неоконч.)</w:t>
      </w:r>
    </w:p>
    <w:p>
      <w:pPr>
        <w:pStyle w:val="Style13"/>
        <w:rPr/>
      </w:pPr>
      <w:r>
        <w:rPr/>
        <w:br/>
        <w:t>При подготовке к печати записок Мурра, потомка прославленного Гинца фон Гинценфельда (более известного миру как Кот в сапогах), издатели обратили внимание на присутствие в рукописи явно посторонних фрагментов — отрывков из опубликованного ранее повествования о капельмейстере Иоганнесе Крейслере и его друге маэстро Абрагаме. Страницы эти оказались в рукописи Мурра по той простой причине, что Кот использовал их — распотрошив книгу из библиотеки своего хозяина Абрагама — в качестве промокательной бумаги. По странному совпадению, многие эпизоды жизнеописания Крейслеpa дополняют события, изложенные Котом Мурром, — но это сущая случайность, поскольку Мурр придерживался строгой хронологии, а страницы из книги вырывались им произвольно. Тем не менее издатель оставил все как есть — на том основании, что именно Крейслеру маэстро Абрагам вверил заботу о Коте Мурре, удаляясь от двора князя Иринея.</w:t>
        <w:br/>
        <w:t>Князь имел некогда пусть миниатюрное, но собственное княжество, потерянное им после роспуска Бонапартом прусской администрации в Польше (кое-кто, впрочем, полагал, что княжество попросту выпало из его кармана на прогулке). Наиболее влиятельными лицами при дворе были советница вдова Бенцон (в молодые годы фаворитка князя) и маэстро Абрагам, слывущий магом и алхимиком. Органный мастер и настройщик роялей, он снискал славу иллюзиониста и устроителя фейерверков и парковых аллегорий, был обласкан старым князем, после его смерти странствовал по Европе, но затем снова призван служить при дворе поселившегося в Зигхартсвейлере Иринея.</w:t>
        <w:br/>
        <w:t>Еще одно влиятельное — но совершенно в ином роде — лицо при дворе, возбуждающее в свите самые противоречивые чувства, это капельмейстер Иоганнес Крейслер, дающий уроки музыки дочери князя принцессе Гедвиге и ее подруге Юлии, дочери вдовы Бенцон. Рано осиротевший, Крейслер был воспитан и обучен нотной грамоте маэстро Абрагамом, который на всю жизнь стал его лучшим другом.</w:t>
        <w:br/>
        <w:t>Жизнью и душевными устремленьями обязан Абрагаму и Кот Мурр. Он полагает, что родился в доме маэстро, причем не иначе как на чердаке (откуда еще могла взяться возвышенность его ума и духа); между тем слепым котенком, вкупе с братьями и сестрами, он был подвергнут утоплению в реке и, чудом не захлебнувшись, вытащен из воды за шкирку проходившим по мосту Абрагамом. Воспитание в традициях Руссо, наряду с тягой к письменному столу маэстро и книгам на столе, привело к тому, что Мурр очень скоро выучился читать (сравнивая читаемое хозяином вслух со словами в книге), а затем и писать. Первыми литературными опытами Кота были дидактический роман «Мысль и чутье, или Кот и Пес» (созданный не без влияния пуделя Понто), политический трактат «К вопросу о мышеловках» и трагедия «Кавдаллор — король крысиный». увы, тетрадь со стихами Мурра, данная на прочтение Понто, попала в руки хозяину пуделя профессору эстетики Логарио, и тот (очевидно, что из зависти) наябедничал на феноменально одаренного Кота маэстро Абрагаму. Маэстро обеспокоен тем, что киска более озабочена изящной словесностью, нежели мышами, и закрывает Мурру доступ к чтению, «Что может причинить гению большую боль, чем видеть себя непризнанным и даже осмеянным!» — сетует Мурр, но утешается тем, что еще вольнее в результате стал творить его собственный разум.</w:t>
        <w:br/>
        <w:t>Похожие переживания испытывает и капельмейстер Крейслер. Он тяготится своей ролью при дворе, светским этикетом и лицемерием. «В жилах этого молодого человека струится одна только музыка», — перефразирует он описание некоего старинного инструмента в музыкальном лексиконе. Утешением служит Крейслеру общество милой фрейлейн Юлии, чья душа, как и его, открыта божественным звукам. К их уединенным занятиям музыкой присоединяется и принцесса Гедвига, питавшая поначалу к капельмейстеру, как ему казалось, неприязнь. Принцесса признается Крейслеру в причине своего смятения от появления его при дворе: сердце ее терзается воспоминанием о придворном живописце, сошедшем с ума от любви к ее покойной матери; множество дивных портретов княгини украшают стены замка до сих пор, внушая Гедвиге мысль о том, что человек рожден для жизни лучшей, чем та, которую ведет она. «Любовь артиста! — восклицает Гедвига. — О, это прекрасный, небесный сон — но только сон, только тщетная мечта!..»</w:t>
        <w:br/>
        <w:t>История, рассказанная принцессой Гедвигой, глубоко взволновала Крейслера. Неземная музыка и неземная любовь — вот и все, что имеет истинную ценность, не подвержено сомнениям и насмешкам, с коими он взирает на все кругом. Доверительно беседуя с маэстро Абрагамом, он находит в нем полного союзника. В жизни маэстро было две минуты счастья: когда он внимал звукам старинного органа в удаленном от мирской суеты аббатстве и когда с ним была его Кьера, его юная ассистентка в фокусе с Невидимой Девушкой, а затем и жена. Благодаря ее пророческому дару и магнетическому воздействию на людей, даже на большом расстоянии, фокусник и механик Абрагам и был приближен ко двору старого князя. Недолго длилось блаженство: вскоре после смерти князя Кьера бесследно исчезла. Эта сердечная рана поныне не зажила.</w:t>
        <w:br/>
        <w:t>...Час любви пробил и для Кота Мурра: наступили мартовские иды — и на одной из ночных прогулок по крыше он встречает очаровательную кошечку по кличке Мисмис. Первое любовное свидание прерывают и омрачают два ее отвратительных кузена: они жестоко избивают Мурра и сбрасывают его в сточную канаву. Образ Мисмис преследует его, он слагает в ее честь гимны и мадригалы. Плоды его вдохновения оплачены сполна! Мурр и Мисмис вновь встречаются под луной, никто им не препятствует петь дуэтом (она — на редкость музыкальна). Кот решается применить радикальное средство от последующих амурных терзаний: предлагает своей Прекрасной Даме лапу и сердце. О Боги! Она — согласна!.. Однако в жизни всякого поэта часы блаженства скоротечны: Мисмис изменяет Мурру с пестрым котом-ловеласом. Объяснение супругов протекает на диво спокойно; оба признаются друг Другу в сердечном охлаждении — и решают идти далее каждый своим путем. Мурр возвращается к наукам и изящным искусствам с еще большим рвением, чем до встречи с Мисмис...</w:t>
        <w:br/>
        <w:t>Тем временем в Зигхартсвейлер приезжает из Италии принц Гектор, потомок знатного и богатого рода, за которого князь Ириней задумал выдать дочь. На балу Гедвига ведет себя более чем странно, шокируя весь двор: она три раза кряду пляшет с принцем лихой итальянский танец, совсем не свойственный ее природе. Принц ей совсем не мил — но оказывает на нее какое-то демоническое воздействие. Сильное впечатление производит принц и на Юлию: она в беседе с матерью уподобляет его взгляд огненному взору василиска. Советница Бенцон смеется: сразу двум девицам милый принц кажется чудовищем — что за глупости! Нет, это голос сердца, уверяет мать Юлии. После бала ей снился принц, под видом капельмейстера Крейслера заключивший ее в объятья со словами: «Ты уже убита — и отныне должна быть моей!» От этих посягательств ее избавляет во сне истинный, а не мнимый Крейслер — благодетельный дух замка, призванный оградить и ее и принцессу Гедвигу от злых чар. Советница Бенцон толкует этот сон на свой лад: Иоганнес Крейслер — человек, вносящий разлад в жизнь при дворе князя. Мало ей маэстро Абрагама — теперь еще и этот музыкант! Она обязана вмешаться в развитие событий!..</w:t>
        <w:br/>
        <w:t>Нечего говорить, что неприязнь к принцу Гектору питает и Крейслер. Абрагам согласен: это сущий змей-искуситель. Брак с Гедвигой он готов заключить лишь по расчету, в действительности у него виды на Юлию. Разумеется, Крейслер должен вступиться за ее честь, но обычное оружие здесь неуместно. Маэстро Абрагам вручает другу миниатюрный портрет некоего лица, взгляд на которое повергнет Гектора в ужас и обратит его в бегство. Предсказание сбывается в точности. Но и капельмейстер внезапно исчезает из замка. В парке находят его шляпу со следами крови. Ясно, что кто-то — скорее всего, адъютант Гектора — пытался его убить. Но убил ли? Ответа нет: адъютанта в эту ночь тоже след простыл...</w:t>
        <w:br/>
        <w:t>Новый приятель Мурра черный кот Муций упрекает его: «Вы бросились из одной крайности в другую, вы вот-вот превратитесь в отвратительного филистера, чьи действия зависят от привходящих обстоятельств, а не от голоса чести. Ваше уединение вас не утешит, но еще больше вам навредит!» Муций рекомендует Мурра своим друзьям — кошачим буршам, принимающим его как собрата, распевая «Gaudeamus igitur» и прочие гимны. Их кружок распадается после нескольких спевок на крыше: обитатели дома травят буршей гнусными собаками, вследствие чего отдает Богу душу славный Муций. На тризне Мурр знакомится с прелестной маленькой кошечкой Миной. Он готов ринуться на штурм ее сердца — и вдруг видит поодаль Мисмис, о которой и думать позабыл. Мисмис останавливает Мурра: «Мина — твоя дочь!» Кот возвращается к себе под печку, дивясь причудам и превратностям судьбы...</w:t>
        <w:br/>
        <w:t>Крейслер — о чем он извещает в письме маэстро Абрагама — нашел приют в монастыре. В то время как в Зигхартсвейлере происходят в его отсутствие бурные события (болезнь и чудесное исцеление Гедвиги, тайное возвращение принца Гектора, обнаружение трупа его адъютанта, наконец, въезд гусарского полка из столицы — там прошел слух, что в замке князя Иринея заговор и чуть ли не революция), виновник всего этого впервые испытывает душевное равновесие и посвящает себя музыке. Во сне ему видится Юлия — ангельская дева, поющая неслыханной красоты «Agnus Dei»; проснувшись, Крейслер записывает эту музыку, сам до конца не веря в то, что он — ее автор. Он готовится принять монашеские обеты — но тут в аббатство приезжает из Италии новый настоятель отец Киприан, назначенный самим римским папой. Мрачный аскет, он решительно меняет уклад жизни в монастыре. Крейслер ясно видит: в новых обстоятельствах музыка в его душе заглохнет. Ночью в аббатстве совершается отпевание — в покойнике Крейслер узнает адъютанта принца Гектора, которого он убил, защищаясь от его нападения в Зигхартсвейлерском парке... Капельмейстер догадывается, что оказался вовлечен в некую страшную тайну, к которой имеет прямое отношение отец Киприан, — о чем без обиняков и объявляет новому аббату. Суровый монах мгновенно преображается и, преисполненный духа кротости и любви, рассказывает Крейслеру повесть своей жизни, проливающую свет и на многое, касающееся обитателей замка, где еще недавно искал вдохновения наш музыкант.</w:t>
        <w:br/>
        <w:t>В молодости отец Киприан, наследник могущественного государя, и его младший брат были на военной службе в Неаполе. Будущий аббат вел образ жизни самый распутный, не пропуская ни одной красотки.</w:t>
        <w:br/>
        <w:t>Однажды на улице какая-то старуха цыганка предложила ему познакомиться с дамой не только прекраснейшей, но и равной принцу по происхождению. Антонио (так его звали тогда) счел старуху за обыкновенную сводню. Каково было изумление принца, когда, спустя несколько дней, он встретил старуху в обществе самой чудесной из виденных им дам. Молодую даму звали Анджела Бенцони, она родилась от внебрачной связи двух весьма знатных особ и — плод преступной любви — определена была жить вдали от дома, до особых распоряжений, под присмотром своей заботливой няни-цыганки, принятой принцем за сводню. Анджела ответила взаимностью на чувства Антонио, и их тайно обвенчали в капелле Сан-Филиппо. Раскрыв эту тайну и увидев жену старшего брата, принц Гектор воспылал к ней страстью. Вскоре Антонио застиг его в покоях Анджелы. Произошло бурное объяснение; в бокал Анджелы Антонио всыпал яд, но и сам пал замертво от кинжала Гектора. Чудесным образом исцеленный, Антонио дал обет замаливать свой грех в монастыре. О ту пору в Италии оказался маэстро Абрагам, под видом фокусника Северина искавший милую Кьяру. Старуха цыганка вручила ему миниатюрный двойной портрет, где, между изображениями Антонио и Анджелы, хранилось письменное свидетельство о двойном убийстве. Все изложенное, как мы видим, объясняет и трепет принца Гектора в ту минуту, когда Крейслер показал ему сие неотразимое оружие, полученное из рук маэстро Абрагама; и влияние, коим пользовалась при дворе князя советница Бенцон, мать внебрачной его дочери; и ее догадки на тот счет, что старый фокусник знает о ней нечто важное... и еще многое, многое иное.</w:t>
        <w:br/>
        <w:t>Именно теперь, когда, казалось бы, должно произойти в повести все самое главное, она неожиданно обрывается. Неожиданно — как решение принцессы Гедвиги выйти замуж за немилого ей Гектора. Неожиданно — как возвращение капельмейстера Крейслера в замок, его отказ от служения Богу и музыке ради любви Юлии. Неожиданно — как отъезд маэстро Абрагама за границу, похоже, на новые поиски «Невидимой Девушки»...</w:t>
        <w:br/>
        <w:t>Неожиданно — как и смерть Кота Мурра, только вступавшего на порог славы и еще более поразительных свершений.</w:t>
        <w:br/>
        <w:t>М. К. Поздняев</w:t>
      </w:r>
    </w:p>
    <w:p>
      <w:pPr>
        <w:pStyle w:val="Heading2"/>
        <w:rPr>
          <w:rFonts w:ascii="Times New Roman" w:hAnsi="Times New Roman" w:cs="Times New Roman"/>
        </w:rPr>
      </w:pPr>
      <w:r>
        <w:rPr>
          <w:rFonts w:cs="Times New Roman" w:ascii="Times New Roman" w:hAnsi="Times New Roman"/>
          <w:color w:val="330099"/>
        </w:rPr>
        <w:t>Людвик Тик (Ludwug Tieck) 1773 - 1853</w:t>
      </w:r>
    </w:p>
    <w:p>
      <w:pPr>
        <w:pStyle w:val="Heading3"/>
        <w:rPr>
          <w:color w:val="330099"/>
        </w:rPr>
      </w:pPr>
      <w:r>
        <w:rPr>
          <w:color w:val="330099"/>
        </w:rPr>
        <w:br/>
        <w:t>Странствования Франца Штернбальда (Franz Sternbalds Wanderungen)</w:t>
        <w:br/>
        <w:t>Роман (1798)</w:t>
      </w:r>
    </w:p>
    <w:p>
      <w:pPr>
        <w:pStyle w:val="Style13"/>
        <w:rPr/>
      </w:pPr>
      <w:r>
        <w:rPr/>
        <w:br/>
        <w:t>Роман стилизован под старонемецкую историю. Начало повествования приходится приблизительно на 1521 г. Франц Штернбальд, художник, молодой ученик Альбрехта Дюрера, прославленного немецкого живописца, покидает Нюренберг и направляется в далекое путешествие с целью достичь Италии и поучиться мастерству у итальянских художников. Франца провожает его друг Себастьян, как и он сам, ученик Дюрера, Затем, после трогательного прощания, Себастьян возвращается обратно в Нюренберг, в мастерскую своего учителя.</w:t>
        <w:br/>
        <w:t>По дороге Франц случайно знакомится с подмастерьем кузнеца. Тот, узнав, что Франц живописец, проявляет большой интерес к его искусству и обещает, что в Нюренберге зайдет к Дюреру и Себастьяну и понаблюдает за процессом их творчества.</w:t>
        <w:br/>
        <w:t>В следующем городе Франц передает письмо от Дюрера управляющему одной большой фабрики, господину Цойнеру. Тот приглашает его на обед. Вечером Штернбальда проводят в зал, где блестящее собрание не обращает на него ни малейшего внимания и ведет легкомысленные, приземленные беседы. После ужина Цойнер уговаривает Франца занять на его фабрике место надзирателя с хорошим окладом и соблазняет возможностью обеспечить себе уже в ближайшем будущем благоустроенную жизнь. Франц не поддается соблазну и сохраняет верность своей мечте. Он отвергает его предложение и продолжает свой путь.</w:t>
        <w:br/>
        <w:t>Молодой человек делает крюк, чтобы посетить деревню на берегах Таубера, где проживают его родители. Он застает отца при смерти. От него Франц узнает, что является ему приемным сыном, но отец умирает и не успевает назвать его настоящих родителей. Его приемная мать не знает, кто он, ибо, когда она выходила замуж за его отца, у того уже был двухлетний мальчик. Франц задерживается на несколько дней в этой деревне и пишет картину «Благовестие пастухам» . Гуляя по полям, Франц вспоминает, как однажды в детстве он бродил по лугу и собирал цветы. Вдруг рядом с ним остановилась карета, из которой вышла маленькая девочка и попросила подарить ей собранный им букет. Он с радостью выполнил ее просьбу и с тех пор хранил волшебное воспоминание об этой встрече. В тот момент, когда его картину вместо старой вешают в церкви, около открытой двери собора останавливается карета, от которой отлетает колесо. Франц бросается к сидящей в карете испуганной девушке и успокаивает ее. Около церкви девушка теряет свой альбом, и Франц находит его уже тогда, когда карета оказывается далеко. Он открывает альбом, видит в нем сухой букет полевых цветов и понимает, что это та самая незнакомка, с которой он встретился в детстве. Ему хочется во что бы то ни стало отыскать ее вновь. Он отказывается от предложения своей приемной матери остаться в деревне и вести достойную и обеспеченную жизнь и возобновляет путешествие.</w:t>
        <w:br/>
        <w:t>Он направляется в Нидерланды, чтобы повидать известного художника Луку Лейденского. Тот оказывается еще довольно молодым человеком и занимательным собеседником. Франц рассказывает ему о своей робости в живописи и о слишком большой впечатлительности. Лука наставляет его на путь истинный и советует не совершать путешествия в Италию, а ограничиться лишь германской школой живописи и изображать северную природу в привычной для германцев манере, ибо латинские корни итальянского искусства якобы не согласуются с внутренним миром немцев. Однако вскоре Луку Лейденского посещает сам Дюрер. Он еще застает своего ученика у Луки, и ему удается вновь вселить в него пошатнувшуюся было уверенность в правильности выбранного им пути.</w:t>
        <w:br/>
        <w:t>Из Лейдена Франц едет в Антверпен вместе с несколькими попутчиками. Среди них больше всего Францу по душе приходится Рудольф Флорестан, поэт, певец, итальянец, направляющийся к себе на родину из Англии. Дальнейшее путешествие молодые люди решают совершать вместе. Перед Антверпеном Рудольф ненадолго расстается с Францем, чтобы навестить живущую неподалеку от города знакомую. Франц же селится на постоялом дворе и часто навещает другого своего попутчика, коммерсанта Вансена, который, узнав, что Штернбальд художник, проникся к нему безграничным уважением. По просьбе Вансена Франц рисует портрет его дочери, очень грустной девушки. Она начинает ему доверять и сообщает о причине снедающей ее печали. Оказывается, что у нее есть возлюбленный, но он беден, и отец, как она полагает, ни за что не согласится выдать ее за него. Вансен же поклялся себе, что отдаст дочь замуж только за художника, и предлагает Францу, хоть он и беден, стать его зятем. Франц встречается с женихом его дочери и узнает в нем своего знакомого кузнеца. Тот, побывав в мастерской у Дюрера, влюбился в живопись, начисто забросил кузнечное ремесло, а теперь погибает от тоски по своей возлюбленной и от того, что не знает, какой жизненный путь ему избрать: живопись или кузнечное дело. Франц убеждает его обратиться к искусству и поговорить с Вансеном. Ему удается счастливо устроить судьбу дочери Вансена, и, вместе с уже присоединившимся к нему Рудольфом Флорестаном, он отправляется дальше.</w:t>
        <w:br/>
        <w:t>По дороге друзья встречаются с Больцем, ваятелем, возвращающимся из Италии в Германию, и сопровождающим его монахом. Первый отталкивает друзей резкостью суждений о немецком искусстве и превозношением итальянских живописцев, второй же пленит своей мягкостью и теплотой. Франц и Рудольф прощаются с путниками и идут дальше. Они знакомятся с прекрасной охотницей и гостят у нее в замке. Молодая графиня показывает Францу портрет своего возлюбленного, сбежавшего от нее перед свадьбой. На портрете Франц узнает встреченного им незадолго до этого монаха.</w:t>
        <w:br/>
        <w:t>Через некоторое время Штернбальд навещает живущего неподалеку отшельника. Он тоже живописец. Среди его работ Франц случайно находит портрет своей незнакомки. Он приносит его в замок и, рассказывая об отшельнике, показывает графине. Графиня уверяет, что на нем изображена ее сестра, которая скончалась меньше года назад. Франц безутешен. Словно почва уходит у него из-под ног. Однако вскоре он знакомится с прелестной девушкой, с которой у него завязывается роман, бурный и чувственный. Ему тяжело расставаться с ней, однако он все же покидает замок, чтобы продолжить свое путешествие.</w:t>
        <w:br/>
        <w:t>Вскоре Франц и Рудольф видят в лесу раненого рыцаря и пытающегося ему помочь пилигрима. Все вместе они ночуют в хижине у отшельника, удалившегося от суетного мира из-за несчастной любви, Целебный травяной отвар помогает раненому рыцарю, в котором Франц и Рудольф узнают встреченного недавно монаха, возлюбленного графини, поправиться. Родериго, так зовут рыцаря, рассказывает молодым людям о своем друге Лудовико, веселом и безрассудном человеке, с которым он не виделся уже более года, а также о своей возлюбленной графине, от которой он сбежал, но по которой очень тоскует. Велико его удивление, когда через некоторое время он видит, как его любимый Лудовико входит в хижину к отшельнику. Его буйный темперамент и любовь к опасности пленяют Рудольфа, который с этих пор не отходит от него ни на шаг, Лудовико объясняет свой чересчур вольный и неукротимый нрав тем, что в детстве у него не было столь желанного им брата и он не научился любить никого, кроме себя.</w:t>
        <w:br/>
        <w:t>Молодые люди все вместе покидают хижину отшельника и после долгого и утомительного перехода проникают в сад, примыкающий к замку. Замок, как впоследствии оказывается, принадлежит родственнице графини. Тут Родериго случайно встречается со своей возлюбленной и мирится с ней.</w:t>
        <w:br/>
        <w:t>Дальнейший путь Франц держит один. В следующем городе он пишет картину в монастыре и помогает приехавшему туда же Лудовико похитить его невесту, которую ее родственники заставляют постричься в монахини.</w:t>
        <w:br/>
        <w:t>Во Флоренции Штернбальд знакомится со многими итальянскими художниками, ведет праздный и легкомысленный образ жизни, что, впрочем, его не очень устраивает. Затем он отправляется в Рим, где в одном из домов, куда ему рекомендовала зайти графиня, встречает свою возлюбленную незнакомку. Оказывается, зовут ее Мария и она тоже давно любит Штернбальда. Мать девушки принимает Франца чрезвычайно благосклонно.</w:t>
        <w:br/>
        <w:t>В третьей части, которую Тик так и не написал, он предполагал рассказать о том, что во Флоренции, в богатом загородном доме Франц встречает своего отца, Лудовико же оказывается его братом. Странствия Штернбальда он планировал благополучно завершить в Нюренберге на могиле уже к тому времени скончавшегося Альбрехта Дюрера.</w:t>
        <w:br/>
        <w:t>Е. В. Семина</w:t>
      </w:r>
    </w:p>
    <w:p>
      <w:pPr>
        <w:pStyle w:val="Heading2"/>
        <w:rPr>
          <w:rFonts w:ascii="Times New Roman" w:hAnsi="Times New Roman" w:cs="Times New Roman"/>
          <w:lang w:val="en-US"/>
        </w:rPr>
      </w:pPr>
      <w:r>
        <w:rPr>
          <w:rFonts w:cs="Times New Roman" w:ascii="Times New Roman" w:hAnsi="Times New Roman"/>
          <w:color w:val="330099"/>
        </w:rPr>
        <w:t>Франсуа</w:t>
      </w:r>
      <w:r>
        <w:rPr>
          <w:rFonts w:cs="Times New Roman" w:ascii="Times New Roman" w:hAnsi="Times New Roman"/>
          <w:color w:val="330099"/>
          <w:lang w:val="en-US"/>
        </w:rPr>
        <w:t>-</w:t>
      </w:r>
      <w:r>
        <w:rPr>
          <w:rFonts w:cs="Times New Roman" w:ascii="Times New Roman" w:hAnsi="Times New Roman"/>
          <w:color w:val="330099"/>
        </w:rPr>
        <w:t>Рене</w:t>
      </w:r>
      <w:r>
        <w:rPr>
          <w:rFonts w:cs="Times New Roman" w:ascii="Times New Roman" w:hAnsi="Times New Roman"/>
          <w:color w:val="330099"/>
          <w:lang w:val="en-US"/>
        </w:rPr>
        <w:t xml:space="preserve"> </w:t>
      </w:r>
      <w:r>
        <w:rPr>
          <w:rFonts w:cs="Times New Roman" w:ascii="Times New Roman" w:hAnsi="Times New Roman"/>
          <w:color w:val="330099"/>
        </w:rPr>
        <w:t>де</w:t>
      </w:r>
      <w:r>
        <w:rPr>
          <w:rFonts w:cs="Times New Roman" w:ascii="Times New Roman" w:hAnsi="Times New Roman"/>
          <w:color w:val="330099"/>
          <w:lang w:val="en-US"/>
        </w:rPr>
        <w:t xml:space="preserve"> </w:t>
      </w:r>
      <w:r>
        <w:rPr>
          <w:rFonts w:cs="Times New Roman" w:ascii="Times New Roman" w:hAnsi="Times New Roman"/>
          <w:color w:val="330099"/>
        </w:rPr>
        <w:t>Шатобриан</w:t>
      </w:r>
      <w:r>
        <w:rPr>
          <w:rFonts w:cs="Times New Roman" w:ascii="Times New Roman" w:hAnsi="Times New Roman"/>
          <w:color w:val="330099"/>
          <w:lang w:val="en-US"/>
        </w:rPr>
        <w:t xml:space="preserve"> (Francois-Rene de Chateaubriand) 1768 - 1848</w:t>
      </w:r>
    </w:p>
    <w:p>
      <w:pPr>
        <w:pStyle w:val="Heading3"/>
        <w:rPr/>
      </w:pPr>
      <w:r>
        <w:rPr>
          <w:color w:val="330099"/>
          <w:lang w:val="en-US"/>
        </w:rPr>
        <w:br/>
      </w:r>
      <w:r>
        <w:rPr>
          <w:color w:val="330099"/>
        </w:rPr>
        <w:t>Рене, иди Следствия страстей (Rene, ou les effets de la passion)</w:t>
        <w:br/>
        <w:t>Повесть (1802)</w:t>
      </w:r>
    </w:p>
    <w:p>
      <w:pPr>
        <w:pStyle w:val="Heading3"/>
        <w:rPr/>
      </w:pPr>
      <w:r>
        <w:rPr/>
        <w:br/>
        <w:t>Рене, молодой человек знатного рода, поселяется во французской колонии в дебрях Луизианы, среди индейского племени начезов. Прошлое его окутано тайной. Склонность Рене к меланхолии заставляет его избегать общества людей. Исключение составляют лишь его приемный отец, слепой старец Шактас, и миссионер форта Розали отец Суэль. Тщетно, однако, они пытаются узнать у Рене причины его добровольного бегства. В течение нескольких лет Рене скрывает свою тайну. Когда же, получив некое письмо, он стал избегать обоих своих старых друзей, они убедили его открыть им свою душу.</w:t>
        <w:br/>
        <w:t>На берегу Миссисипи Рене решает наконец начать свой рассказ. «Каким жалким покажется вам мое вечное беспокойство!» — говорит отцу Суэлю и Шактасу Рене, «молодой человек, лишенный силы и доблести, обретающий свои страдания в самом себе» и жалующийся только на беды, которые он сам себе причинял.</w:t>
        <w:br/>
        <w:t>Его рождение стоило жизни матери. Он воспитывался вдали от родительского крова и рано проявил горячность натуры и неровность характера. Рене чувствует себя свободно только в обществе сестры Амели, с которой тесными и нежными узами его связывает сходство характеров и вкусов. Их объединяет также некая печаль, таящаяся в глубине сердца, свойство, дарованное Богом.</w:t>
        <w:br/>
        <w:t>Отец Рене умирает на его руках, и молодой человек, впервые ощутив дыхание смерти, задумывается о бессмертии души. Перед Рене открываются обманчивые дороги жизни, но он не может выбрать ни одной из них. Он испытывает искушение укрыться от мира, размышляя о блаженстве монастырской жизни. Вечно охваченные тревогой жители Европы воздвигают для себя обители тишины. Чем больше смятения и суеты в человеческом сердце, тем более влекут уединение и мир. Но по свойственному ему непостоянству, Рене изменяет свое намерение и отправляется в путешествие.</w:t>
        <w:br/>
        <w:t>Вначале он посещает земли исчезнувших народов, Грецию и Рим, но вскоре ему надоедает «рыться в могилах» и открывать для себя «прах преступных людей и дел». Ему хочется знать, больше ли добродетели и меньше ли несчастий у живых народов. Особенно старается Рене узнать людей искусства и тех божественных избранников, что прославляют богов и счастье народов, чтят законы и веру. Но современность не показывает ему красоты так же, как древность не открывает истины.</w:t>
        <w:br/>
        <w:t>Вскоре Рене возвращается на родину. Когда-то в раннем детстве ему довелось увидеть закат великого века. Теперь он миновал. Никогда еще ни с одним народом не происходило перемены столь удивительной и внезапной: «возвышенность духа, почтение к вере, строгость нравов сменились изворотливостью ума, неверием и испорченностью» . Вскоре в своем отечестве Рене чувствует себя еще более одиноким, чем в других странах.</w:t>
        <w:br/>
        <w:t>Расстраивает его и необъяснимое поведение сестры Амели, покинувшей Париж за несколько дней до его приезда. Рене принимает решение поселиться в предместье и жить в полной безвестности.</w:t>
        <w:br/>
        <w:t>Поначалу ему доставляет удовольствие существование человека никому не ведомого и ни от кого не зависящего. Ему нравится смешиваться с толпой — огромной человеческой пустыней. Но в конце концов все это становится для него невыносимым. Он решает удалиться на лоно природы и там закончить свое жизненное странствие.</w:t>
        <w:br/>
        <w:t>Рене сознает, что его порицают за непостоянство вкусов, обвиняют в том, что он непрестанно мчится мимо цели, которой мог бы достигнуть. Одержимый слепым влечением, он ищет некоего неизведанного блага, а все завершенное не имеет ценности в его глазах. И совершенное одиночество, и беспрестанное созерцание природы приводят Рене в неописуемое состояние. Он страдает от избытка жизненных сил и не может заполнить бездонную пустоту своего существования. То он испытывает состояние покоя, то он в смятении. Ни дружеские связи, ни общение с миром, ни уединение — ничто Рене не удалось, все оказалось роковым. Чувство отвращения к жизни возвращается с новой силой. Чудовищная скука, как странная язва, подтачивает душу Рене, и он решает уйти из жизни.</w:t>
        <w:br/>
        <w:t>Однако необходимо распорядиться своим имуществом, и Рене пишет письмо сестре. Амели чувствует принужденность тона этого письма и вскоре вместо ответа приезжает к нему. Амели — единственное существо на свете, которое Рене любит. Природа наделила Амели божественной кротостью, пленительным и мечтательным умом, женской застенчивостью, ангельской чистотой и гармоничностью души. Встреча брата и сестры приносит им безмерную радость.</w:t>
        <w:br/>
        <w:t>Через некоторое время, однако, Рене замечает, что Амели начинает терять сон и здоровье, часто проливает слезы. Однажды Рене находит адресованное ему письмо, из которого следует, что Амели решает навсегда оставить брата и удалиться в монастырь. В этом поспешном бегстве Рене подозревает некую тайну, возможно, страстную любовь, в которой сестра не решается признаться. Он предпринимает последнюю попытку вернуть сестру и приезжает в Б., в монастырь. Отказываясь принять Рене, Амели разрешает ему присутствовать в церкви во время обряда ее пострижения в монахини. Рене поражен холодной твердостью сестры. Он в отчаянии, но вынужден покориться. Религия торжествует. Срезанные священным жезлом, падают волосы Амели. Но, чтобы умереть для мира, она должна пройти еще через могилу. Рене преклоняет колена перед мраморной плитой, на которую ложится Амели, и внезапно слышит ее странные слова: «Боже милосердный &lt;...&gt; благослови всеми дарами твоими брата, не разделявшего моей преступной страсти!» Такова ужасная правда, которую открывает наконец Рене. Рассудок его мутится. Обряд прерывается.</w:t>
        <w:br/>
        <w:t>Рене испытывает глубокое страдание: он стал невольной причиной несчастья сестры. Горе для него теперь — постоянное состояние. Он принимает новое решение: покинуть Европу. Рене ждет отплытия флота в Америку. Часто бродит он вокруг монастыря, где укрылась Амели. В письме, полученном им перед отъездом, она признается, что время уже смягчает ее страдания.</w:t>
        <w:br/>
        <w:t>На этом повесть Рене заканчивается. Рыдая, он протягивает отцу Суэлю письмо настоятельницы монастыря с известием о кончине Амели, заразившейся опасной болезнью в то время, как она ухаживала за другими монахинями. Шактас утешает Рене. Отец Суэль, напротив, дает ему суровую отповедь: Рене не заслуживает жалости, его горести, в полном смысле слова, — ничто. «Нельзя считать себя человеком возвышенной души только потому, что мир тебе кажется постылым». Всякий, кому даны силы, обязан посвятить их служению ближнему. Шактас убежден, что счастье можно найти только на путях, общих для всех людей.</w:t>
        <w:br/>
        <w:t>Спустя немного времени Рене погибает вместе с Шактасом и отцом Суэлем во время избиения французов и начезов в Луизиане</w:t>
      </w:r>
      <w:r>
        <w:rPr>
          <w:color w:val="330099"/>
        </w:rPr>
        <w:t>Отверженные (Les miserables)</w:t>
        <w:br/>
        <w:t>Роман (1862)</w:t>
      </w:r>
    </w:p>
    <w:p>
      <w:pPr>
        <w:pStyle w:val="Heading3"/>
        <w:rPr/>
      </w:pPr>
      <w:r>
        <w:rPr/>
        <w:br/>
        <w:t>В 1815 г. епископом города Диня был Шарль-Франсуа Мириэль, прозванный за добрые дела Желанным — Бьенвеню. Этот необычный человек в молодости имел множество любовных похождений и вел светскую жизнь — однако Революция все переломила. Г-н Мириэль уехал в Италию, откуда вернулся уже священником. По капризу Наполеона старый приходской священник занимает архиерейский престол. Свою пастырскую деятельность он начинает с того, что уступает прекрасное здание епископского дворца местной больнице, а сам же переселяется в тесный маленький дом. Свое немалое жалованье он целиком раздает бедным. В двери епископа стучатся и богатые, и бедные: одни приходят за милостыней, другие приносят ее. Этот святой человек пользуется всеобщим уважением — ему даровано исцелять и прощать.</w:t>
        <w:br/>
        <w:t>В первых числах октября 1815 г. в Динь входит запыленный путник — коренастый плотный мужчина в расцвете сил. Его нищенская одежда и угрюмое обветренное лицо производят отталкивающее впечатление. Прежде всего он заходит в мэрию, а затем пытается устроиться где-нибудь на ночлег. Но его гонят отовсюду, хотя он готов платить полновесной монетой. Этого человека зовут Жан Вальжан. Он пробыл на каторге девятнадцать лет — за то, что однажды украл каравай хлеба для семерых голодных детей своей овдовевшей сестры. Озлобившись, он превратился в дикого затравленного зверя — с его «желтым» паспортом для него нет места в этом мире. Наконец какая-то женщина, сжалившись над ним, советует ему пойти к епископу. Выслушав мрачную исповедь каторжника, монсеньер Бьенвеню приказывает накормить его в комнате для гостей. Посреди ночи Жан Вальжан просыпается: ему не дают покоя шесть серебряных столовых приборов — единственное богатство епископа, хранившееся в хозяйской спальне. Вальжан на цыпочках подходит к кровати епископа, взламывает шкафчик с серебром и хочет размозжить голову доброго пастыря массивным подсвечником, но какая-то непонятная сила удерживает его. И он спасается бегством через окно.</w:t>
        <w:br/>
        <w:t>Утром жандармы приводят беглеца к епископу — этого подозрительного человека задержали с явно краденым серебром. Монсеньер может отправить Вальжана на пожизненную каторгу. Вместо этого господин Мириэль выносит два серебряных подсвечника, которые вчерашний гость якобы забыл. Последнее напутствие епископа — употребить подарок на то, чтобы стать честным человеком. Потрясенный каторжник поспешно покидает город. В его огрубелой душе происходит сложная мучительная работа. На закате он машинально отбирает у встреченного мальчугана монету в сорок су. Лишь когда малыш с горьким плачем убегает, до Вальжана доходит смысл его поступка: он тяжело оседает на землю и горько плачет — впервые за девятнадцать лет.</w:t>
        <w:br/>
        <w:t>В 1818 г. городок Монрейль процветает, и обязан он этим одному человеку: три года назад здесь поселился неизвестный, который сумел усовершенствовать традиционный местный промысел — изготовление искусственного гагата. Дядюшка Мадлен не только разбогател сам, но и помог нажить состояние многим другим. Еще недавно в городе свирепствовала безработица — теперь все забыли о нужде. Дядюшка Мадлен отличался необыкновенной скромностью — ни депутатское кресло, ни орден Почетного легиона его совершенно не привлекали. Но в 1820 г. ему пришлось стать мэром: простая старуха устыдила его, сказав, что совестно идти на попятную, если выпал случай сделать доброе дело. И дядюшка Мадлен превратился в господина Мадлена. Перед ним благоговели все, и только полицейский агент Жавер взирал на него с крайним подозрением. В душе этого человека было место только для двух чувств, доведенных до крайности, — уважение к власти и ненависть к бунту. Судья в его глазах никогда не мог ошибиться, а преступник — исправиться. Сам же он был беспорочен до отвращения. Слежка составляла смысл его жизни.</w:t>
        <w:br/>
        <w:t>Однажды Жавер покаянно сообщает мэру, что должен ехать в соседний город Аррас — там будут судить бывшего каторжника Жана Вальжана, который сразу после освобождения ограбил мальчика. Прежде Жавер думал, что Жан Вальжан скрывается под личиной господина Мадлена — но это была ошибка. Отпустив Жавера, мэр впадает в тяжелое раздумье, а затем уезжает из города. На суде в Аррасе подсудимый упорно отказывается признать себя Жаном Вальжаном и утверждает, что его зовут дядюшка Шанматье и за ним нет никакой вины. Судья готовится вынести обвинительный приговор, но тут встает неизвестный человек и объявляет, что это он Жан Вальжан, а подсудимого нужно отпустить. Быстро разносится весть, что почтенный мэр господин Мадлен оказался беглым каторжником. Жавер торжествует — он ловко расставил силки преступнику.</w:t>
        <w:br/>
        <w:t>Суд присяжных постановил сослать Вальжана на галеры в Тулон пожизненно. Оказавшись на корабле «Орион», он спасает жизнь сорвавшемуся с реи матросу, а затем бросается в море с головокружительной высоты. В тулонских газетах появляется сообщение, что каторжник Жан Вальжан утонул. Однако через какое-то время он объявляется в городке Монфермейль. Его приводит сюда обет. В бытность свою мэром он чрезмерно строго обошелся с женщиной, родившей внебрачного ребенка, и раскаялся, вспомнив милосердного епископа Мириэля. Перед смертью фантина просит его позаботиться о своей девочке Козетте, которую ей пришлось отдать трактирщикам Тенардье. Супруги Тенардье воплощали собой хитрость и злобу, сочетавшиеся браком. Каждый из них мучил девочку по-своему: ее избивали и заставляли работать до полусмерти — ив этом была виновата жена; она ходила зимой босая и в лохмотьях — причиной тому был муж. Забрав Козетту, Жан Вальжан поселяется на самой глухой окраине Парижа. Он учил малышку грамоте и не мешал ей играть вволю — она стала смыслом жизни бывшего каторжника, сохранившего деньги, заработанные на производстве гагата. Но инспектор Жавер не дает ему покоя и здесь. Он устраивает ночную облаву: Жан Вальжан спасается чудом, незаметно перепрыгнув через глухую стену в сад — это оказался женский монастырь. Козетту берут в монастырский пансион, а ее приемный отец становится помощником садовника.</w:t>
        <w:br/>
        <w:t>Добропорядочный буржуа господин Жильнорман живет вместе с внуком, который носит другую фамилию — мальчика зовут Мариус Понмерси. Мать Мариуса умерла, а отца он никогда не видел: г-н Жильнорман именовал зятя «луарским разбойником», поскольку к Луаре были отведены для расформирования императорские войска. Жорж Понмерси достиг звания полковника и стал кавалером ордена Почетного легиона. Он едва не погиб в битве при Ватерлоо — его вынес с поля боя мародер, обчищавший карманы раненых и убитых. Все это Мариус узнает из предсмертного послания отца, который превращается для него в фигуру титаническую. Бывший роялист становится пламенным поклонником императора и начинает почти ненавидеть деда. Мариус со скандалом уходит из дома — ему приходиться жить в крайней бедности, почти в нищете, но зато он чувствует себя свободным и независимым. Во время ежедневных прогулок по Люксембургскому саду, юноша примечает благообразного старика, которого всегда сопровождает девушка лет пятнадцати. Мариус пылко влюбляется в незнакомку, однако природная застенчивость мешает ему познакомиться с ней. Старик, заметив пристальное внимание Мариуса к своей спутнице, съезжает с квартиры и перестает появляться в саду. Несчастному молодому человеку кажется, что он навсегда потерял возлюбленную. Но однажды он слышит знакомый голос за стенкой — там, где живет многочисленное семейство Жондретов. Заглянув в щель, он видит старика из Люксембургского сада — тот обещает принести деньги вечером. Очевидно, Жондрет имеет возможность шантажировать его: заинтересованный Мариус подслушивает, как негодяй сговаривается с членами шайки «Петушиный час» — старику хотят устроить западню, чтобы забрать у него все. Мариус извещает полицию. Инспектор Жавер благодарит его за помощь и вручает на всякий случай пистолеты. На глазах у юноши разыгрывается жуткая сцена — трактирщик Тенардье, укрывшийся под именем Жондрета, выследил Жана Вальжана. Мариус готов вмешаться, но тут в комнату врываются полицейские во главе с Жавером. Пока инспектор разбирается с бандитами, Жан Вальжан выпрыгивает в окно — только тут Жавер понимает, что проворонил куда более крупную дичь.</w:t>
        <w:br/>
        <w:t>В 1832 г. Париж был охвачен брожением. Друзья Мариуса бредят революционными идеями, однако юношу занимает другое — он продолжает упорно разыскивать девушку из Люксембургского сада. Наконец счастье ему улыбнулось. С помощью одной из дочерей Тенардье молодой человек находит Козетту и признается ей в любви. Оказалось, что Козетта также давно любит Мариуса. Жан Вальжан ни о чем не подозревает. Более всего бывший каторжник обеспокоен тем, что за их кварталом явно наблюдает Тенардье. Наступает 4 июня. В городе вспыхивает восстание — повсюду строят баррикады. Мариус не может оставить своих товарищей. Встревоженная Козетта хочет послать ему весточку, и у Жана Вальжана наконец открываются глаза: его малышка стала взрослой и обрела любовь. Отчаяние и ревность душат старого каторжника, и он отправляется на баррикаду, которую обороняют молодые республиканцы и Мариус. Им в руки попадается переодетый Жавер — сыщика хватают, и Жан Вальжан вновь встречает своего заклятого врага. Он имеет полную возможность расправиться с человеком, причинившим ему столько зла, но благородный каторжник предпочитает освободить полицейского. Тем временем правительственные войска наступают: защитники баррикады гибнут один за другим — в их числе славный мальчуган Гаврош, истинный парижский сорванец. Мариусу ружейным выстрелом раздробило ключицу — он оказывается в полной власти Жана Вальжана.</w:t>
        <w:br/>
        <w:t>Старый каторжник уносит Мариуса с поля боя на своих плечах. Всюду рыщут каратели, и Вальжан спускается под землю — в страшные канализационные стоки. После долгих мытарств он выбирается на поверхность только для того, чтобы очутиться лицом к лицу с Жавером. Сыщик разрешает Вальжану отвезти Мариуса к деду и заехать попрощаться с Козеттой — это совсем не похоже на безжалостного Жавера. Велико же было изумление Вальжана, когда он понял, что полицейский отпустил его. Между тем для самого Жавера наступает самый трагический момент в его жизни: впервые он преступил закон и отпустил преступника на свободу! Не в силах разрешить противоречие между долгом и состраданием, Жавер застывает на мосту — а затем раздается глухой всплеск.</w:t>
        <w:br/>
        <w:t>Мариус долгое время находится между жизнью и смертью. В конце концов молодость побеждает. Юноша наконец встречается с Козеттой, и их любовь расцветает. Они получают благословение Жана Вальжана и г-на Жильнормана, который на радостях совершенно простил внука. 16 февраля 1833 г. состоялась свадьба. Вальжан признается Мариусу в том, что он беглый каторжник. Молодой Понмерси приходит в ужас. Ничто не должно омрачать счастья Козетты, поэтому преступнику следует постепенно исчезнуть из ее жизни — в конце концов, он всего лишь приемный отец. Поначалу Козетта несколько удивляется, а затем привыкает ко все более редким визитам своего бывшего покровителя. Вскоре старик вовсе перестал приходить, и девушка забыла о нем. А Жан Вальжан стал чахнуть и угасать:</w:t>
        <w:br/>
        <w:t>привратница пригласила к нему врача, но тот лишь развел руками — этот человек, видимо, потерял самое дорогое для себя существо, и никакие лекарства здесь не помогут. Мариус же полагает, что каторжник заслуживает подобного отношения — несомненно, именно он обокрал господина Мадлена и убил беззащитного Жавера, спасшего его от бандитов. И тут алчный Тенардье открывает все тайны: Жан Вальжан — не вор и не убийца. Более того: именно он вынес с баррикады Мариуса. Юноша щедро платит гнусному трактирщику — и не только за правду о Вальжане. Когда-то негодяй совершил доброе дело, роясь в карманах раненых и убитых, — спасенного им человека звали Жорж Понмерси. Мариус с Козеттой едут к Жану Вальжану, чтобы умолять о прощении. Старый каторжник умирает счастливым — любимые дети приняли его последний вздох. Молодая чета заказывает трогательную эпитафию на могилу страдальца.</w:t>
        <w:br/>
        <w:t>Е. Л. Мурашкинцева</w:t>
      </w:r>
      <w:r>
        <w:rPr>
          <w:color w:val="330099"/>
        </w:rPr>
        <w:t>Девяносто третий год (Quatrevingt-treize)</w:t>
        <w:br/>
        <w:t>Роман (1874)</w:t>
      </w:r>
    </w:p>
    <w:p>
      <w:pPr>
        <w:pStyle w:val="Heading3"/>
        <w:rPr/>
      </w:pPr>
      <w:r>
        <w:rPr/>
        <w:br/>
        <w:t>В последних числах мая солдаты и маркитантка парижского батальона «Красная шапка» натыкаются в Содрейском лесу на бретонскую крестьянку с тремя детьми — грудной девочкой и двумя мальчиками чуть постарше. У Мишель Флешар убили мужа и сожгли хижину — оставшись без куска хлеба, несчастная бредет куда глаза глядят. По предложению сержанта Радуба батальон усыновляет Жоржетту, Рене-Жана и Гро-Алена. 1 июня из Англии отплывает военный фрегат «Клеймор», замаскированный под торговое судно: ему предстоит доставить во Францию пассажира — высокого старика в крестьянской одежде и с осанкой принца. В пути происходит несчастье: один из канониров плохо закрепил пушку, огромная махина срывается, и поврежденный корабль теряет управление. Оплошавший канонир пытается исправить дело — в решающий момент величественный старик, рискуя жизнью, бросает под колеса мешок с фальшивыми ассигнациями, и пушку водворяют на место. Капитан обращается за распоряжениями к старику: тот награждает канонира крестом Святого Людовика, а затем приказывает расстрелять его. Потерявший драгоценное время фрегат гибнет в неравном бою с французской эскадрой, но перед этим роялисты незаметно спускают шлюпку, чтобы спасти старика — будущего вождя мятежной Вандеи. Один из матросов вызывается сопровождать его: когда же они остаются вдвоем, вынимает пистолет — убитый канонир был его братом. Старик хладнокровно поясняет, что виновный всего лишь получил по заслугам. Если матрос не боится вечного проклятия, пусть мстит — тогда его родную Бретань захватят кровожадные безбожники-республиканцы. Перед железной логикой этих аргументов Гальмало устоять не может — встав на колени, он умоляет о прощении и клянется в верности «монсеньеру» . Старик поручает ему оповестить всех приверженцев веры и короля, что сборным пунктом назначается замок Тург. Гальмало радостно кивает: это владения его сеньора, маркиза де Лантенака, он там вырос и в детстве часто лазал в подземный ход, о котором никто не знает... Старик прерывает матроса: в Турге нет ничего подобного, это обычные россказни местных крестьян. Высадившись на берег, аристократ и матрос расстаются: Гальмало отправляется с поручением, а старик идет к ближайшей деревне. Дорогу ему преграждает нищий — господину маркизу нельзя туда идти, за его голову назначена награда. Добрый Тельмарш укрывает Лантенака в собственной лачуге, поскольку ему претит мысль о предательстве. Наутро маркиз видит распоряжение о своем расстреле, подписанное командиром экспедиционного корпуса Говеном — это имя производит на старика сильнейшее впечатление. Внезапно со всех сторон, словно из-под земли, возникают люди — бретонцы, узнав о появлении вождя, ринулись к месту его высадки и уничтожили стоявший в деревне республиканский отряд. Лантенак приказывает расстрелять пленных, не сделав исключения и для двух женщин. Ему сообщают о трех ребятишках: он велит взять их с собой — дальше будет видно, что с ними делать. А Тельмарш подбирает одну из расстрелянных женщин: этой кормящей матери повезло — пуля всего лишь перебила ей ключицу.</w:t>
        <w:br/>
        <w:t>Европа воюет с Францией, а Франция воюет с Парижем. Город дышит революцией — здесь даже улыбаются героически, а маленькие дети лепечут «са ira». В трибунах и проповедниках нет недостатка; среди них выделяется бывший священник Симурден — человек свирепой праведности и пугающей чистоты. У него есть только одна привязанность: в молодые годы он был наставником маленького виконта, которого полюбил всей душой. Когда мальчик вырос, воспитателю показали на дверь, и он потерял своего ученика из вида. Затем грянула великая буря: Симурден, отрекшись от сана, целиком посвятил себя делу восставшего народа — в 93 году он становится одним из самых влиятельных членов Епископата, который, наряду с Конвентом и Коммуной, обладает всей полнотой власти в революционной столице. 28 июня в кабачке на улице Павлина происходит тайное совещание: за столом сидят прилизанный молодой человек в небесно-голубом фраке, краснолицый гигант с львиной гривой волос и отвратительный карлик в женской вязаной кофте — Робеспьер, Дантон и Марат. Вожди ссорятся: Робеспьер считает, что главная опасность исходит от Вандеи, Дантон утверждает, что нет ничего страшнее внешнего врага, а Марат жаждет диктатуры — революцию погубит разноголосица мнений. Появление Симурдена прерывает спор. Бывший священник принимает сторону Робеспьера: если не задушить вандейский мятеж, зараза распространится по всей стране. маркиз де Лантенак прекрасно знает, что нужно делать — ему достаточно отвоевать небольшой плацдарм на побережье, и во Францию высадятся английские войска. Робеспьер, мгновенно оценив достоинства Симурдена, назначает его уполномоченным Конвента в Вандею — он будет состоять при молодом командире, который обладает большими воинскими талантами, но отличается излишней снисходительностью к пленным. Этот юноша из бывших дворян, и зовут его Говен. Услышав это имя, Симурден бледнеет, но от поручения не отказывается. От взора Марата не ускользает ничто: по его настоянию Конвент уже на следующий день принимает указ о том, что любой командир, отпустивший захваченного с оружием в руках врага, должен быть обезглавлен на гильотине.</w:t>
        <w:br/>
        <w:t>В начале июля незнакомый всадник останавливается на постоялом дворе, неподалеку от бретонского города Доля. Хозяин советует путешественнику обогнуть Доль стороной: там дерутся, причем схлестнулись двое бывших — маркиз де Лантенаки виконт де Говен. Они к тому же родственники — Говен приходится Лантенаку внучатым племянником. Пока молодому республиканцу везет больше — он теснит старого роялиста, не давая закрепиться на побережье. Возможно, все сложилось бы иначе, если бы маркиз не приказал расстрелять женщину — мать троих детей. Ребятишек он забрал с собой, и уцелевшие солдаты батальона «Красная шапка» сражаются теперь с таким остервенением, что натиска их не выдерживает никто. Поблагодарив трактирщика, незнакомец скачет в Доль и, попав в самую гущу сражения, принимает на себя удар сабли, предназначенный Говену. Растроганный юноша узнает любимого учителя. Симурден также не может скрыть своих чувств: его милый мальчик стал мужчиной и превратился в подлинного ангела Революции. Оба страстно желают, чтобы Республика восторжествовала, но воплощают собой два полюса истины: Симурден стоит за республику террора, а Говен — за республику милосердия. Однако по отношению к Лантенаку юноша настроен столь же непримиримо, как и его бывший наставник: в отличие от невежественных крестьян маркиз действует вполне осознанно, и ему пощады не будет. Через несколько недель с вандейским мятежом почти покончено — крестьяне разбегаются, не в силах противостоять регулярным войскам. В один из августовских дней начинается осада замка Тург, где укрылся Лантенак с несколькими соратниками. Положение маркиза безнадежно, и Симурден с нетерпением ждет прибытия гильотины из Парижа. Но в замке находятся трое ребятишек Мишель флешар: их помещают на втором этаже башни, в библиотеке с массивной железной дверью, а на первом и третьем этажах складывают горючие материалы. Затем осажденные предъявляют ультиматум: если им не дадут свободно уйти, дети-заложники погибнут. Говен посылает за лестницей в ближайшую деревню, а Симурден готов отпустить всех мятежников, кроме Лантенака. Вандейцы, с презрением отвергнув эти условия, принимают безнадежный бой. Когда они исповедуются, готовясь к неминуемой смерти, камень в стене отходит в сторону — подземный ход действительно существует, и Гальмало подоспел вовремя. Свирепый Иманус вызывается задержать атакующих на четверть часа — этого достаточно для отхода. Сержант Радуб первым врывается в замок, но агонизирующий вандеец успевает поджечь фитиль. Республиканцы в бессильной ярости наблюдают за пожаром. Лантенак ускользнул, а дети неизбежно погибнут: железную дверь невозможно взломать, и на второй этаж нельзя забраться без лестницы — ее сожгли крестьяне, устроившие засаду для гильотины, которая добралась до замка благополучно. Самый страшный момент наступает, когда обреченных детей видит мать — пережившая расстрел Мишель Флешар отыскала наконец Жоржетту, Рене-Жана и Гро-Алена. Услышав ее звериный крик, Лантенак возвращается через подземный ход к железной двери, отпирает ее ключом и исчезает в клубах пламени — вслед за тем с грохотом рушатся полы. Старик спасает ребятишек, воспользовавшись лестницей,, которая была в библиотеке, а затем спускается сам — прямо в руки Симурдена. Маркиза ждет военный суд (чистая формальность), а затем гильотина. Ночью Говен отпускает Лантенака:</w:t>
        <w:br/>
        <w:t>чистый юноша не может допустить, чтобы Республика запятнала себя, ответив казнью на акт великого самопожертвования. Молодого командира предают суду: голос Симурдена оказывается решающим, и он без колебания приговаривает юношу к смерти. Когда голова Говена падает под ударом ножа гильотины, раздается выстрел — Симурден исполнил свой ужасный долг, но жить после этого не может.</w:t>
        <w:br/>
        <w:t>Е. Д. Мурашкинцева</w:t>
      </w:r>
      <w:r>
        <w:rPr>
          <w:color w:val="330099"/>
        </w:rPr>
        <w:t>Кармен (Carmen)</w:t>
        <w:br/>
        <w:t>Новелла (1845)</w:t>
      </w:r>
    </w:p>
    <w:p>
      <w:pPr>
        <w:pStyle w:val="Style13"/>
        <w:rPr/>
      </w:pPr>
      <w:r>
        <w:rPr/>
        <w:br/>
        <w:t>Ранней осенью 1830 г. любознательный ученый (в нем угадывается сам Меримо) нанимает в Кордове проводника и едет на поиски древней Мунды, где произошло последнее победоносное испанское сражение Юлия Цезаря. Полуденный зной заставляет его искать прибежища в тенистом ущелье. Но место у ручья уже занято. Навстречу рассказчику настороженно поднимается ловкий и сильный малый с мрачным гордым взглядом и светлыми волосами. Путешественник обезоруживает его предложением разделить с ним сигару и трапезу, и дальше они продолжают путь вместе, несмотря на краноречивые знаки проводника. Они останавливаются на ночлег в отдаленной венте. Спутник кладет рядом мушкетон и засыпает сном праведника, а ученому не спится. Он выходит из дома и видит крадущегося проводника, который собирается предупредить уланский пост, что в венте остановился разбойник Хосе Наварро, за поимку которого обещаны двести дукатов. Путешественник предупреждает спутника об опасности. Теперь они связаны узами дружбы.</w:t>
        <w:br/>
        <w:t>Ученый продолжает свои розыски в библиотеке доминиканского монастыря в Кордове. После заката солнца он обычно гуляет по берегу Гуадалкивира. Однажды вечером на набережной к нему подходит женщина, одетая как гризетка, и с пучком жасмина в волосах. Она невысока, молода, хорошо сложена, и у нее огромные раскосые глаза. Ученого поражает ее странная, дикая красота и особенно взгляд, одновременно чувственный и дикий. Он угощает ее сигаретами, узнает, что ее зовут Кармен, что она цыганка и умеет гадать. Он просит разрешения проводить ее домой и показать ему свое искусство. Но гадание прервано в самом начале — распахивается дверь, и в комнату с ругательствами врывается закутанный в плащ мужчина. Ученый узнает в нем своего друга Хосе. После яростной перепалки с Кармен на незнакомом языке Хосе выводит гостя из дома и указывает дорогу к гостинице. Ученый обнаруживает, что у него тем временем исчезли золотые часы с боем, которые так понравились Кармен. Огорченный и пристыженный ученый покидает город. Через несколько месяцев он снова оказывается в Кордове и узнает, что разбойник Хосе Наварро арестован и ждет казни в тюрьме. Любопытство исследователя местных нравов побуждает ученого посетить разбойника и выслушать его исповедь.</w:t>
        <w:br/>
        <w:t>Хосе Аисаррабенгоа рассказывает ему, что он баск, родился в Элисондо и принадлежит к старинному дворянскому роду. После кровавой драки бежит из родного края, вступает в драгунский полк, служит усердно и становится бригадиром. Но однажды, на его несчастье, его назначают в караул на севильскую табачную фабрику. В ту пятницу он впервые видит Кармен — свою любовь, муку и погибель. Вместе с другими девушками она идет на работу. Во рту у нее цветок акации, и идет она, поводя бедрами, как молодая кордовская кобылица. Через два часа вызывают наряд, чтобы прекратить кровавую ссору на фабрике. Хосе должен отвести в тюрьму зачинщицу ссоры Кармен, которая изуродовала ножом лицо одной из работниц. По дороге она рассказывает Хосе трогательную историю о том, что она тоже из страны басков, в Севилье совсем одна, ее травят как чужую, потому она и взялась за нож. Она лжет, как лгала всю жизнь, но Хосе верит ей и помогает бежать. За это он разжалован и на месяц отправлен в тюрьму. Там он получает подарок Кармен — хлебец с напильником, золотой монетой и двумя пиастрами. Но Хосе не хочет бежать — воинская честь удерживает его. Теперь он служит простым солдатом. Однажды он стоит на часах у дома своего полковника. Подъезжает экипаж с цыганами, приглашенными для увеселения гостей. Среди них Кармен. Она назначает Хосе встречу, они проводят вместе безоглядно счастливый день и ночь. При прощании Кармен говорит: «Мы квиты. Прощай... Знаешь, сынок, мне кажется, я немножко тебя полюбила. Но &lt;...&gt; волку с собакой не ужиться», Тщетно пытается Хосе найти Кармен. Она появляется только тогда, когда нужно провести контрабандистов через пролом в городской стене, который охраняет Хосе. Так, за обещание Кармен подарить ему ночь он нарушает воинскую присягу. Затем он убивает лейтенанта, которого приводит к себе Кармен. Он становится контрабандистом. Какое-то время он почти счастлив, так как Кармен иногда ласкова с ним — до того дня, когда в отряде контрабандистов появляется Гарсиа Кривой, отвратительный урод. Это муж Кармен, которого ей наконец удается вызволить из тюрьмы. Хосе и его «соратники» занимаются контрабандой, грабят и иногда убивают путешественников. Кармен служит им связной и наводчицей. Редкие встречи приносят короткое счастье и нестерпимую боль. Однажды Кармен намекает Хосе, что во время очередного «дела» можно было бы подставить кривого мужа под вражеские пули. Хосе предпочитает убить соперника в честном поединке и становится ромом (по-цыгански мужем) Кармен, но она все более тяготится его навязчивой любовью. Он предлагает ей изменить жизнь, уехать в Новый Свет. Она же поднимает его на смех: «Мы не созданы для того, чтобы сажать капусту». Через некоторое время Хосе узнает, что Кармен увлечена матадором Лукасом. Хосе неистово ревнует и снова предлагает Кармен уехать в Америку. Она отвечает, что ей и в Испании хорошо, а жить с ним она все равно не будет. Хосе везет Кармен в уединенное ущелье и снова и снова спрашивает, последует ли она за ним. «Любить тебя — не могу. Жить с тобой — не хочу», — отвечает Кармен и срывает с пальца подаренное им кольцо. В ярости Хосе дважды вонзает в нее нож. Он хоронит ее в лесу — она всегда хотела обрести вечный покой в лесу — и кладет в могилу кольцо и маленький крестик.</w:t>
        <w:br/>
        <w:t>В четвертой и последней главе новеллы рассказчик самозабвенно делится с читателями своими наблюдениями над обычаями и языком испанских цыган. Под конец он приводит многозначительную цыганскую пословицу: «В наглухо закрытый рот мухе заказан ход»,</w:t>
      </w:r>
    </w:p>
    <w:p>
      <w:pPr>
        <w:pStyle w:val="Heading3"/>
        <w:rPr>
          <w:color w:val="330099"/>
        </w:rPr>
      </w:pPr>
      <w:r>
        <w:rPr>
          <w:color w:val="330099"/>
        </w:rPr>
        <w:t>Opac (Horace)</w:t>
        <w:br/>
        <w:t>Роман (1841—1842)</w:t>
      </w:r>
    </w:p>
    <w:p>
      <w:pPr>
        <w:pStyle w:val="Style13"/>
        <w:rPr/>
      </w:pPr>
      <w:r>
        <w:rPr/>
        <w:br/>
        <w:t>Действие разворачивается непосредственно после установления Июльской монархии.</w:t>
        <w:br/>
        <w:t>Девятнадцатилетний Opac Дюмонте, сын мелкого провинциального чиновника, получив звание бакалавра, приезжает в Париж. Родители отказывают себе во всем, чтобы обеспечить сыну приличное содержание и дать ему возможность выбиться в люди.</w:t>
        <w:br/>
        <w:t>Opac поступает на юридический факультет, быстро чувствует отвращение к праву, однако не собирается заниматься иной наукой, ибо считает, что только профессия адвоката является надежной ступенью на пути к славе. Opac красив, держится изящно и непринужденно, однако «не всегда в его одежде и манерах проявляется безупречный вкус». Один его знакомый утверждает, что тот «позирует даже перед мухами». Характер Ораса — это смесь искусно соединенных притворства и естественности, так что невозможно различить, где кончается одно и начинается другое.</w:t>
        <w:br/>
        <w:t>Opac знакомится с Теофилем, студентом-медиком, сыном графа де Монд. Орасу лестна дружба с молодым аристократом, тем более что Теофиль часто одалживает ему деньги. Однако он разочарован, что подруга Теофиля Эжени всего лишь гризетка. Еще больше удивляется он дружбе Теофиля со студентом-буяном Жаном Ларавиньером, обладателем «хриплого голоса, сорванного в первые дни августа 1830 года пением «Марсельезы», и с сыном деревенского сапожника Полем Арсеном. Талантливый художник, Поль вынужден оставить занятия живописью и пойти работать гарсоном в кафе, чтобы прокормить родных, отчего Opac еще больше презирает его.</w:t>
        <w:br/>
        <w:t>Поль давно, с самого детства, тайно влюблен в прекрасную госпожу Пуассон, жену хозяина кафе, где часто собираются Теофиль и его друзья. Но госпожа Пуассон — на самом деле работница Марта, родившаяся в том же городке, на той же улице, что и Поль Арсен. В свое время коммивояжер Пуассон соблазнил ее, увез в Париж, но не женился на ней, что не мешает ему быть ревнивым и превращать жизнь Марты в ад. Не выдержав, она бежит от ненавистного любовника, находит временное убежище у Теофиля и Эжени, а затем, поселившись в соседней с ними квартире, вместе с Эжени открывает швейную мастерскую. Марта не подозревает, что Поль через Эжени тайно поддерживает ее деньгами, чтобы она ни в чем не нуждалась.</w:t>
        <w:br/>
        <w:t>Opac решает стать писателем. У него готовы наброски нескольких романов, поэма, баллада, водевиль и даже политический памфлет. Но сочинительство — это тоже труд, а работать Opac как раз и не любит. Сломленный своими неудачами, он целыми днями возлежит на балконе Теофиля, покуривая трубку и мечтая о великой любви.</w:t>
        <w:br/>
        <w:t>Постепенно Орас начинает «находить прелесть в обществе Марты» и однажды объясняется ей в любви. Узнав об этом, Эжени, беспокоясь за подругу, предлагает Теофилю вывести Ораса в свет, «чтобы отвлечь его от любви или же убедиться в ее силе».</w:t>
        <w:br/>
        <w:t>Теофиль приводит Ораса к графине де Шайи, старинной приятельнице своего отца, где тот показывает себя умным и оригинальным собеседником, хотя и излишне запальчивым и шумным. Невестка графини, виконтесса де Шайи производит на Ораса неизгладимое впечатление. Вот женщина, о любви которой он всегда мечтал! Но когда Орас узнает, что в Марту влюблен Арсен, страсть к Марте вспыхивает в нем с новой силой. Но в то же время он «устыдился своей любви», так как его соперник — сын сапожника. Марта в отчаянии, потому что она любит Ораса.</w:t>
        <w:br/>
        <w:t>Эжени пытается доказать Орасу, что он не готов к семейной жизни, однако Орас убежден, что его чувства столь страстны и пылки, что житейские мелочи не смогут помешать их с Мартой счастью.</w:t>
        <w:br/>
        <w:t>Терзаясь беспочвенной ревностью к Полю, Орас изводит Марту несправедливыми упреками. Доказывая свою любовь, Марта проводит с Орасом ночь. Выйдя от него ранним утром, она с изумлением видит дожидающегося ее Поля. Ни в чем ее не упрекая, он провожает ее домой. Марта понимает, что любовь Поля чище и благороднее страсти Ораса. Но она не может противиться чувству и выбирает Ораса.</w:t>
        <w:br/>
        <w:t>Орасу нравится властвовать над своей возлюбленной. Он требует, чтобы Марта прогнала Поля Арсена, который по старой дружбе иногда заходит проведать ее. Марта умоляет Поля исчезнуть из ее жизни, и несчастный влюбленный покоряется. Сняв комнату в отдаленном от дома Теофиля и Эжени квартале, Орас увозит Марту, запрещает ей работать, настраивает против прежних друзей.</w:t>
        <w:br/>
        <w:t>Орас рассматривает свою возлюбленную «как бы сквозь призму различных женских образов, известных ему из прочитанных книг». Поэтому пресыщение ее любовью для него неизбежно, что и случается, когда он сталкивается с житейскими трудностями. Его осаждают кредиторы, он весь в долгах. Марта предлагает начать работать, а для начала заложить ее новую шаль. Орас возмущен, но уже утром следующего дня, проголодавшись, находит такое решение разумным. Хозяин комнаты, которому они задолжали за два месяца, устраивает Орасу скандал. На шум из соседней квартиры появляется Ларавиньер. Он ручается за Ораса перед хозяином. Орас занимает у Ларавиньера деньги. Несмотря на то что Марта берет работу на дом, денежные затруднения все возрастают.</w:t>
        <w:br/>
        <w:t>Орас продолжает бездельничать, чувствуя, что «ему стало работать еще труднее, чем раньше». Обвиняя бережливую возлюбленную в «мелочной скаредности», он проматывает и заработанные ею и присылаемые родителями деньги. Он уже «не прочь бросить Марту». Она же еще больше утверждается в своей любви к нему.</w:t>
        <w:br/>
        <w:t>Ларавиньер принимает деятельное участие в республиканской организации. В нее вступает и Поль Арсен, по-прежнему любящий Марту и утешающий себя тем, что у него «хватит мужества сложить голову во имя республики», Орас также начинает верить в успех движения Ларавиньера. Роль заговорщика захватывает его целиком. Ему нравится «волновать Марту», намекая на «опасности, которым он вскоре подвергнется». В будущей республике он видит себя «великим оратором или влиятельным публицистом».</w:t>
        <w:br/>
        <w:t>Вспыхивает эпидемия холеры. Орас заболевает. Марта разыскивает Теофиля и умоляет спасти Ораса. Но на следующий день Орас выздоравливает. И Теофиль беспокоится уже за Марту: он предполагает, что она беременна. Орас изводит Марту упреками, внушает ей, что испытывает «непреодолимое отвращение к младенцам». Марта исчезает, написав Орасу, что «ему не грозят скучные заботы и обязанности отца».</w:t>
        <w:br/>
        <w:t>Ларавиньер сообщает Орасу о начале выступления. В это же время отец извещает Ораса, что мать тяжело больна. С облегчением найдя уважительную причину для отъезда, Орас уезжает домой.</w:t>
        <w:br/>
        <w:t>Теофиль приглашен семейным врачом к графине де Шайи в ее родовой замок. Узнав об этом, Орас, возвращаясь в Париж, заезжает проведать друга и попадает под чары виконтессы. Они становятся любовниками. Орасу кажется, что он покорил гордую аристократку своим умом и блестящими литературными способностями. На самом же деле опытная кокетка забавляется с ним, как кошка с мышью.</w:t>
        <w:br/>
        <w:t>Скоро Орас начинает страдать от того, что «его победа вызвала так мало шуму». Он рассказывает о своей связи с виконтессой Теофилю и Эжени, еще нескольким знакомым. Виконтесса порывает с ним.</w:t>
        <w:br/>
        <w:t>В Париже восстание. 5 июня 1832 г. Ларавиньер и Арсен сражаются на баррикаде возле монастыря Сен-Мерри. Изрешеченный пулями, падает Ларавиньер; Поль Арсен, весь израненный, уходит от преследования и случайно попадает в мансарду, где живет Марта с родившимся у нее ребенком. Молодая женщина выхаживает его. Выздоровев, Поль остается с Мартой, чтобы помочь ей выбраться из нищеты. Он получает место суфлера в театре, где шьет костюмы Марта. Через некоторое время Поль становится в театре незаменимым человеком — он рисует великолепные декорации. Марте неожиданно дают главную роль, и она имеет необыкновенный успех. Но она по-прежнему остается простой и благородной женщиной. Преданность и любовь Поля наконец вызывают в ее душе ответное чувство. Поль признает ее ребенка. Молодая чета навещает Теофиля и Эжени, которые давно считают обоих погибшими. Врач и его подруга искренне рады успехам и счастью друзей.</w:t>
        <w:br/>
        <w:t>Орас, получив деньги у богатого приятеля, выигрывает огромную сумму и тотчас начинает жить на широкую ногу. Беспечная щедрость и «костюм денди, чудесно скрывающий плебейское происхождение» открывают перед Орасом двери светских салонов. Он пишет и издает роман, имеющий «известный успех», подписывая его именем дю Монте. При этом ему даже в голову не приходит вернуть долги.</w:t>
        <w:br/>
        <w:t>Удача отворачивается от Ораса. Он пишет второй роман, но тот оказывается весьма посредственным. Ему не удается жениться на богатой вдове. Он залезает в долги. В конце концов его новые светские друзья отворачиваются от него. Орас узнает, что его неудачам в немалой степени способствует виконтесса, не простившая ему болтовни по поводу их связи. Орас разорен, от терпит поражение в свете. Найдя приют у Теофиля, он случайно узнает, что Марта и Поль нашли наконец свое счастье, и в нем вспыхивает ревность: он все еще убежден, что Марта любит его одного.</w:t>
        <w:br/>
        <w:t>Теофиль, опасаясь за счастье четы Арсен, предлагает Орасу уехать в Италию и снабжает его деньгами. В день отъезда Орас является к Марте, бросается к ее ногам и после страстного объяснения предлагает ей бежать с ним. Марта отказывается и даже убеждает ею, что ребенок не его, а Поля. Орас выхватывает кинжал и угрожает убить Марту, себя и ребенка. Размахивая кинжалом, он слегка ранит Марту, а потом пытается заколоть себя. Его останавливает Ларавиньер, чудом уцелевший во время восстания,</w:t>
        <w:br/>
        <w:t>Опасаясь обвинения в убийстве, Орас бежит из Парижа, не взяв ни вещей, ни денег. Через некоторое время он присылает Теофилю письмо с извинениями и просьбой прислать кошелек и чемодан.</w:t>
        <w:br/>
        <w:t>В Италии Орас не преуспел ни в чем. Он пишет драму, которую освистывают в театре, нанимается воспитателем детей, но его быстро увольняют за попытки ухаживать за их матерью, пишет несколько неудачных романов и малоинтересных статей. Наконец, вернувшись на родину, он заканчивает юридическое образование и «усердно старается создать себе клиентуру» у себя в провинции.</w:t>
        <w:br/>
        <w:t>Е. В. Морозова</w:t>
      </w:r>
    </w:p>
    <w:p>
      <w:pPr>
        <w:pStyle w:val="Heading2"/>
        <w:rPr>
          <w:rFonts w:ascii="Times New Roman" w:hAnsi="Times New Roman" w:cs="Times New Roman"/>
        </w:rPr>
      </w:pPr>
      <w:r>
        <w:rPr>
          <w:rFonts w:cs="Times New Roman" w:ascii="Times New Roman" w:hAnsi="Times New Roman"/>
          <w:color w:val="330099"/>
        </w:rPr>
        <w:t>Альфред де Мюссе (Alfred de Musset) 1810 — 1857</w:t>
      </w:r>
    </w:p>
    <w:p>
      <w:pPr>
        <w:pStyle w:val="Heading3"/>
        <w:rPr>
          <w:color w:val="330099"/>
        </w:rPr>
      </w:pPr>
      <w:r>
        <w:rPr>
          <w:color w:val="330099"/>
        </w:rPr>
        <w:br/>
        <w:t>Исповедь сына века (La confession d'un enfant du siecle)</w:t>
        <w:br/>
        <w:t>Роман (1836)</w:t>
      </w:r>
    </w:p>
    <w:p>
      <w:pPr>
        <w:pStyle w:val="Style13"/>
        <w:rPr/>
      </w:pPr>
      <w:r>
        <w:rPr/>
        <w:br/>
        <w:t>«Чтобы написать историю своей жизни, надо сначала прожить эту жизнь, поэтому я пишу не о себе» — таковы вступительные слова автора, задумавшего своим рассказом излечиться от «чудовищной нравственной болезни», болезни века, поразившей его современников после Революции 1793 г. и разгрома наполеоновской армии в 1814 году. Для сынов Империи и внуков Революции исчезло прошлое, «им оставалось только настоящее, дух века, ангел сумерек — промежуток между ночью и днем». Исчезла вера во власть божественную и человеческую, жизнь общества стала бесцветна и ничтожна, величайшее лицемерие господствовало в нравах, а молодежь, обреченную на бездействие, праздность и скуку, охватило разочарование и чувство безнадежности. На смену отчаянию пришла бесчувственность.</w:t>
        <w:br/>
        <w:t>Недуг этот настигает автора повествования и его главного героя, истинного сына века, девятнадцатилетнего Октава де Т., юношу гордого и прямого, исполненного радужных надежд и сердечных порывов. Во время роскошного ужина после маскарада, нагнувшись, чтобы поднять под столом вилку, он видит, что туфелька его возлюбленной покоится на башмаке одного из самых близких его друзей. Взяв в секунданты адвоката Дежене, Октав вызывает соперника на дуэль, получает легкое ранение, заболевает лихорадкой и вскоре лишний раз убеждается в вероломстве возлюбленной, разыгравшей перед ним ложное раскаяние.</w:t>
        <w:br/>
        <w:t>Лишенный положения в обществе и не имеющий определенных занятий, привыкший, однако, проводить время в праздности и любовных увлечениях, Октав растерян, не знает, как жить дальше. В один из мрачных осенних вечеров адвокат Дежене, человек, который ни во что не верит и ничего не боится, делится с ним своим жизненным кредо: «Любви не существует, совершенства не существует, берите от любви то, что трезвый человек берет от вина...»</w:t>
        <w:br/>
        <w:t>Встретив вскоре одну из приятельниц своей бывшей возлюбленной, покинутую любимым, он искренне сопереживает ей, однако вновь сталкивается с чудовищным бесстыдством, когда она пытается его соблазнить. «Нет ничего истинного, кроме распутства, испорченности и лицемерия», — убеждается Октав, стараясь совершенно изменить образ жизни: ездить на загородные прогулки, охотиться, фехтовать. Но безысходная грусть его не оставляет. Он часто проводит ночи под окнами бывшей возлюбленной; встретив однажды пьяного, пытается утолить печаль вином и, отправившись в кабачок, встречает там уличную женщину. Его поражает сходство последней с бывшей возлюбленной, и, украсив свою комнату как для любовного свидания, Октав приводит туда проститутку. «Вот людское счастье, вот труп любви», — думает он.</w:t>
        <w:br/>
        <w:t>На следующее утро Дежене и его друзья сообщают Октаву, что у его возлюбленной было три любовника одновременно, о чем известно всему Парижу. Она насмешливо рассказывает посторонним, что Октав по-прежнему ее любит и проводит время у ее дверей. Так Дежене пытается излечить Октава от любовного недуга. Оскорбленный Октав показывает друзьям проститутку и обещает им никогда с ними более не расставаться. Отныне он прожигает жизнь на балах-маскарадах, в кутежах и игорных домах.</w:t>
        <w:br/>
        <w:t>Гостеприимный Дежене собирает в своем загородном доме молодежь, в том числе и Октава. Однажды ночью к Октаву в комнату входит полураздетая женщина и протягивает ему записку: «Октаву от его друга Дежене с условием отплатить тем же». Октав понимает, что урок друга, посылающего ему свою любовницу, состоит в том, чтобы никогда не влюбляться.</w:t>
        <w:br/>
        <w:t>Вернувшись в Париж, Октав проводит зиму в увеселениях и завоевывает репутацию заядлого распутника, человека бесчувственного и черствого. В это время в его жизни появляются две женщины. Одна из них — молодая бедная швея, которая вскоре бросает Октава. Другая — танцовщица итальянского театра Марко, с которой Октав знакомится на балу и в тот же вечер читает в ее спальне письмо, извещающее о смерти ее матери.</w:t>
        <w:br/>
        <w:t>Неожиданно слуга сообщает Октаву, что его собственный отец находится при смерти. Приехав в деревню недалеко от Парижа, где жил отец, Октав застает его мертвым. «Прощай, сын мой, я люблю тебя и умираю», — читает Октав последние слова отца в его дневнике. Октав поселяется в деревне с преданным слугой Ларивом. В состоянии нравственного опустошения и безразличия ко всему на свете он знакомится с бумагами отца, «истинного праведника, человека без страха и упрека». Узнав из дневника распорядок дня отца, он собирается следовать ему до малейших деталей.</w:t>
        <w:br/>
        <w:t>Как-то раз на вечерней прогулке Октав встречает молодую, просто одетую женщину. Он узнает от Ларива, что это г-жа Пирсон, вдова. В деревне ее зовут Бригитта-Роза. Она живет со своей тетушкой в маленьком домике, ведет уединенный образ жизни и известна своей благотворительностью. Октав знакомится с ней на ферме, где она ухаживает за больной женщиной, и провожает ее домой. Г-жа Пирсон поражает его образованностью, умом и жизнелюбием. Однако он замечает также печать тайного страдания на ее лице. В течение трех месяцев Октав ежедневно видится с г-жой Пирсон, сознает, что любит ее, но уважение к ней не позволяет ему открыться. Оказавшись однажды ночью в саду Бригитты, он все же признается ей в любви. На следующий день Октав заболевает лихорадкой, получает от Бригитты письмо с просьбой больше с ней не встречаться, а затем узнает, что она уехала к родственникам в город Н. Проболев целую неделю, Октав собирается было выполнить требование Бригитты, но вскоре направляется прямо в Н. Встретившись там с Бригиттой, он вновь говорит ей о своей любви. Вскоре ему удается восстановить с ней прежние отношения добрых соседей. Но оба чувствуют, что любовь Октава стоит между ними.</w:t>
        <w:br/>
        <w:t>В доме Октава появляется священник Меркансон с известием о болезни Бригитты. В тревоге Октав пытается добиться ответа относительно истинной причины этого визита и явно мнимой болезни. Из письма Бригитты следует, что она опасается сплетен. Октав глубоко страдает. Во время одной из совместных с Бригиттой прогулок верхом он переходит наконец к решительному объяснению и в ответ получает поцелуй.</w:t>
        <w:br/>
        <w:t>Вскоре Октав становится любовником г-жи Пирсон, но в его душе происходит перемена. Он чувствует симптомы несчастья, подобные болезни; помня о перенесенных страданиях, вероломстве бывшей возлюбленной, о прежней развращенной среде, о своем презрении к любви и разочаровании, он выдумывает ложные причины для ревности. Его охватывает состояние бездеятельности, он то отравляет ироническими шутками счастливые минуты любви, то предается искреннему раскаянию. Октав находится во власти злобных стихий: безумной ревности, изливающейся в упреках и издевках, и безудержного желания вышучивать все самое дорогое. Бригитта не упрекает Октава за причиняемые ей страдания и рассказывает ему историю своей жизни. Ее обесчестил жених, а затем бежал за границу с другой женщиной. Бригитта поклялась с тех пор, что ее страдания не должны повториться, но забыла о клятве, встретив Октава.</w:t>
        <w:br/>
        <w:t>В деревне начинаются пересуды о том, что Бригитта погубила себя, связав жизнь с жестоким и опасным человеком. О ней отзываются как о женщине, переставшей считаться с общественным мнением, которую в будущем ожидает заслуженная кара. Сплетни распространяет священник Меркансон. Но Октав и Бригитта решают не обращать внимания на мнение света.</w:t>
        <w:br/>
        <w:t>Умирает тетушка Бригитты. Бригитта сжигает старый венок из роз, хранившийся в маленькой часовне. Он символизировал саму Бригитту-Розу, которой больше нет. Октав снова терзает Бригитту подозрениями, она терпит его презрительные замечания и обиды, чередующиеся с исступленными восторгами любви.</w:t>
        <w:br/>
        <w:t>Однажды Октав натыкается в ее комнате на тетрадь с надписью «Мое завещание». Бригитта без горечи и гнева рассказывает о страданиях, перенесенных с момента встречи с Октавом, о не покидающем ее чувстве одиночества и желании покончить с собой, приняв яд. Октав решает немедленно уехать: однако они едут вместе, чтобы навсегда распрощаться с прошлым.</w:t>
        <w:br/>
        <w:t>Возлюбленные приезжают в Париж, мечтая отправиться в дальнее путешествие. При мысли о скором отъезде их ссоры и огорчения прекращаются. Однажды их навещает молодой человек, который привозит Бригитте письма из города Н. от единственных оставшихся в живых родственников. В то время когда все уже готово к отъезду в Швейцарию, Бригитта плачет, но упорно хранит молчание. Октав теряется в догадках о причинах неожиданной перемены ее настроения. В театре он случайно встречает молодого человека, привозившего Бригитте письма, но тот намеренно избегает разговора. Бригитта нехотя показывает Октаву одно из писем, в котором родственники, считающие ее навеки опозоренной, призывают ее вернуться домой.</w:t>
        <w:br/>
        <w:t>Октав разыскивает молодого человека, доставившего письма Бригитте. Его зовут Смит, он музыкант, отказавшийся от карьеры и брака по любви ради того, чтобы содержать мать и сестру, занимая незначительную должность. Октав — ровесник Смита, но между ними огромная разница: все существование последнего расчислено в соответствии с размеренным боем часов, а мысли его — забота о благе ближнего. Смит становится частым гостем в доме Октава и Бригитты и обещает предотвратить ее скандальный разрыв с ^ венниками. Октава покидают болезненные подозрения. Ничто более не задерживает его отъезд с Бригиттой, но мешает какое-то извращенное любопытство, проявление рокового инстинкта: он оставляет Бригитту наедине со Смитом, угадывая некую тайну. Чтобы узнать ее, Октав проводит эксперимент: готовит лошадей к отъезду и неожиданно сообщает об этом Бригитте. Она соглашается ехать, но не может скрыть тоски. Между ними происходит бурное объяснение. На упреки и подозрения Октава, желающего раскрыть ее тайну, Бригитта отвечает, что она готова скорее умереть, чем расстаться с ним, но не в силах более выносить ярость безумца, толкающего ее в могилу. Бригитта в изнеможении засыпает, а Октав понимает, что причиненное им зло непоправимо, что ему следует оставить возлюбленную, дать ей покой.</w:t>
        <w:br/>
        <w:t>У постели спящей Бригитты Октав предается печальным размышлениям: творить зло — такова роль, предназначенная ему провидением. Возникшая было идея о самоубийстве вскоре сменяется мыслью о том, что Бригитта вскоре будет принадлежать другому. Октав уже готов убить Бригитту, подносит к ее груди нож, но его останавливает маленькое распятие из черного дерева. Внезапно он испытывает глубокое раскаяние и мысленно возвращается к Богу. «Господи, ты был тут. Ты спас безбожника от преступления. Нас тоже приводят к тебе страдания, и лишь в терновом венце мы приходим поклониться твоему изображению», — думает Октав. На столе Бригитты он находит ее прощальное письмо Смиту с признанием в любви. На следующий день Октав и Бригитта прощаются навеки. Октав поручает ее Смиту и навсегда уезжает из Парижа. Из трех человек, страдавших по его вине, только он один остался несчастным</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9:48:00Z</dcterms:created>
  <dc:creator>ВК</dc:creator>
  <dc:description/>
  <dc:language>en-US</dc:language>
  <cp:lastModifiedBy>ВК</cp:lastModifiedBy>
  <dcterms:modified xsi:type="dcterms:W3CDTF">2007-01-10T09:51:00Z</dcterms:modified>
  <cp:revision>2</cp:revision>
  <dc:subject/>
  <dc:title>Зверобой, или Первая тропа войны (The deerslayer)</dc:title>
</cp:coreProperties>
</file>